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691526517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44162764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2019922505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223355377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467464334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303625717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966246065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547226986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839338490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2041262915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366007488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449309723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093223533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2009551148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415033951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675184660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652628968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553644466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24901560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2003398684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473707111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673172958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080104337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308126535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964828661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003993094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815369436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734319575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427417606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241688584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235754669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468520879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201847210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454251111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94961092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300014433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480027504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2027001915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992787220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61335310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2142319805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902530197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470314314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202154237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384528039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373996177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466593349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276065593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511547713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511554015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782447039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985533915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808382528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270428894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2014164718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840989913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452976047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836927583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005478448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588185860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050310267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977089793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973784009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118968489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308890313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379557087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390622531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482563665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645455532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862178484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546765844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83538255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606121337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463969896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789363220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118699750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193322763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796724788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74625235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352363403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681766171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793911595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116222941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82959462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2140742775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837034255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2015734843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370088076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674697260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719566997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97031602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30368054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849882021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128347027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174081163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668720420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338494679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111308347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416872504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027733506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