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налитическая справ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 апробации курса ОРКСЭ в МБОУ СОШ № 5 им. В.И. Данильченко октябрь 2012 год.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2-2013 учебном году в школе проходит апробация  курса ОРКСЭ. Модуль курса «Основы православной культуры и светской этики» изучали учащиеся 4 классов. В школе созданы условия, необходимые для реализации 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500" w:hanging="13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нормативно-правовое обеспечение апроб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500" w:hanging="1320"/>
        <w:jc w:val="both"/>
        <w:rPr/>
      </w:pPr>
      <w:r>
        <w:rPr>
          <w:sz w:val="28"/>
          <w:szCs w:val="28"/>
        </w:rPr>
        <w:t xml:space="preserve">Учитель Дыкань Т.В. прошла курсы повышения квалифик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 xml:space="preserve">Все 100% учащихся обеспечены необходимым УМК (Кураев А.В., «Просвещение», 2012 год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ется возможность использовать компьютерную технику в процессе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информационно-разъяснительная работа с родителям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 мониторинг результатов апробации курса в форме анкетирования родителей учащихся, посещения уроков, анализа уроков и интервьюирования учителя Дыкань Т.В.</w:t>
      </w:r>
    </w:p>
    <w:p>
      <w:pPr>
        <w:pStyle w:val="TextBodyIndent"/>
        <w:rPr/>
      </w:pPr>
      <w:r>
        <w:rPr/>
        <w:t xml:space="preserve">В ходе  административного контроля был отмечен опыт работы учителя Дыкань Т.В. по  использованию различных приемов и способов активизации познавательной деятельности учащихся на уроках, организации различных форм работы (групповой, парной, индивидуальной), по реализации воспитательного потенциала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учителя, введение курса ОРКСЭ в содержание обучения и воспитания повышает эффективность воспитательного процесса. Через предмет создаются условия для систематического духовно-нравственного образования и воспитания детей в школе. Курс помогает учащимся стать образованными, толерантными людьми, развивает их творческие способности. Под влиянием курса у детей формируются нравственные установки на поведение в определенных ситуациях. Одним из положительных моментов введения курса ОРКСЭ является то, что изучение основ светской этики привело к усилению интереса школьников традициям своей  семьи, а также к прошлому своей страны, ее культуре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анкетирования родителей свидетельствуют о том, что введение курса нашло поддержку у большинства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правку выполнила заместитель директора по УВР Чижевская Л.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1469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2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46:00Z</dcterms:created>
  <dc:creator>Виктор</dc:creator>
  <dc:description/>
  <cp:keywords/>
  <dc:language>en-US</dc:language>
  <cp:lastModifiedBy>admin</cp:lastModifiedBy>
  <cp:lastPrinted>2013-02-22T08:58:00Z</cp:lastPrinted>
  <dcterms:modified xsi:type="dcterms:W3CDTF">2013-02-22T04:59:00Z</dcterms:modified>
  <cp:revision>4</cp:revision>
  <dc:subject/>
  <dc:title>Аналитическая справка</dc:title>
</cp:coreProperties>
</file>