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2136912188"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1366529366"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976116768"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969278018"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914821621"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487898720"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379681526"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573618572"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1046938927"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254918493"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130528393"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266354397"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519882522"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670765487"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881393693"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278812360"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40019441"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491035778"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395093603"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798420356"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961850162"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938249428"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676563960"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904279223"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606391358"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1101695842"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1184057535"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