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верждаю Директор МБОУ СОШ № 5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м. В.И. Данильченко  Яцун А.В.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мероприятий МБОУ СОШ № 5 им. В.И. Данильченко в рамках «Месячника оборонно-массовой и военно-патриотической работы – 2012 года» под девизом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убань – край ратной и воинской слав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  <w:gridCol w:w="1980"/>
        <w:gridCol w:w="1800"/>
        <w:gridCol w:w="3060"/>
      </w:tblGrid>
      <w:tr>
        <w:trPr>
          <w:trHeight w:val="649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е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то и время проведения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ники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й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ржественная линейка, посвященная    открытию    «Месячника оборонно-массовой и военно-патриотической работы– 2012»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ржественное вручение приписных свидетельств юношам 1995 года рожд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портза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Харь И.Г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йонные соревнования по стрельбе из пневматической винтовки среди ОУ Каневского района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смотр кинофильма «Звезда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е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ыфарь О.М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уталова Е.П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баскет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жко Л.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 мужества. «Герои  - земляки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харова Л.А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b/>
                <w:sz w:val="32"/>
                <w:szCs w:val="32"/>
              </w:rPr>
              <w:t>Урок мужеств. «Герои  - земляки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абинет №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11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нжайло И.М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ивная игра «Буду я солдатом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ДК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4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озлова Д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олодко А.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ацко Н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Дыкань Т.В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01.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 мужества «Непокоренный Ленинград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ДК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13.3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5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озлова Д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Щвидкая Е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Зайцева Е.Ю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баскет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жко Л.В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стенгазет, рисунков, букле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Я помню… Я горжусь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ивные соревнования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Веселые старты»;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портза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4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Неделя воинской Славы. Освобождение Каневского района от немецко-фашистских оккупантов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29.01.12–06.02.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01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лаготворительные акции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Посылка солдату (моряку)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Не надо забывать солдата»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ый педагог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крытие спартакиады молодежи и учащихся Стародеревянковского сельского поселения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мини-фут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урдун С.М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Харь И.Г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Защитники Родины!». Встреча с участником боевых действий Лакумовым Р.В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абинет №1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2.3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риходько Л.П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02.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сочинений, эссе, рефератов «Что значит – Родину защищать?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ителя русского языка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Защитники Родины!». Встреча с участником боевых действий Лакумовым Р.В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абинет №1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2.3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Гурина Г.А.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Подвигу народа жить в веках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7 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1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нжайло И.М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Подвигу народа жить в веках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22 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1б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Шафоростова О.А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баскет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02.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кция социальной направленности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Ветеран живет рядом»;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Лыфарь О.М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 Кубанцы-защитники Родины!».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2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5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Швидкая Е.В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«Веселые старты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16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рдун С.М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дведение итогов школьного этапа Муниципального фотоконкурса «Отец. Отчество. Отечество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чер встречи выпускников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8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Харь И.Г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озлова Д.В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napToGrid w:val="false"/>
              <w:ind w:left="0" w:hanging="0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Тематическая  неделя военно-патриотического воспит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eastAsia="ar-SA"/>
              </w:rPr>
            </w:pPr>
            <w:r>
              <w:rPr>
                <w:b/>
                <w:i/>
                <w:sz w:val="32"/>
                <w:szCs w:val="32"/>
                <w:u w:val="single"/>
                <w:lang w:eastAsia="ar-SA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6.02.12-12.02.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 Кубанцы-защитники Родины!»…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8 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5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Зайцева Е.Ю.</w:t>
            </w:r>
          </w:p>
        </w:tc>
      </w:tr>
      <w:tr>
        <w:trPr/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32"/>
                <w:szCs w:val="32"/>
              </w:rPr>
              <w:t>6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баскет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02.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на лучшую разработку урока и воспитательного мероприятия военно-патриотической работы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Рыцарский турнир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абинет №17 16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3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Лазаренко А.Н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ревнования по волей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7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02.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волейболу в рамках спартакиады Стародеревянковского сельского посел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К «Юность»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ежко Л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32"/>
                <w:szCs w:val="32"/>
              </w:rPr>
              <w:t>8.02.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ции социальной направленности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Весточка счастливому солдату»;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-5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ченкоР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Лыфарь О.М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02.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 Солдатами не рождаются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2 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9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Олифиренко Е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02.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волейболу в рамках спартакиады Стародеревянковского сельского посел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К «Юность»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ежко Л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ревнования по волей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ый конкурс военно-патриотической песни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спшаков Н.А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баскетболу в рамках спартакиады Стародеревянковского сельского посел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К «Юность»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урдун С.М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2.11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 мужества «Армейская честь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ДК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5.3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6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ежко Л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Запорожец Н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 мужества. Они освобождали Кубань. Экскурсия в школьный музей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5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4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олодко А.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Нефедова С.П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Вы в битве Родину спасли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8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4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ацко Н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Они защищали Отчизну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3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4-в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Дыкань Т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баскетболу в рамках спартакиады Стародеревянковского сельского посел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К «Юность»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урдун С.М.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Сыны Отечества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8 16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2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оргун Л.Ю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 мужества. Они освобождали Кубань. Экскурсия в школьный музей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5 16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2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люсарева Н.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Нефедова С.П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Рыцарский турнир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9 11.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3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Иванцова С.И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Защитникам родины посвящается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9 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8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еньчикова М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На страже Отчизны» Встреча с участником боевых действий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1 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0а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урзенко М.А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идунова Н.А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napToGrid w:val="false"/>
              <w:ind w:left="0" w:hanging="0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Тематическа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eastAsia="ar-SA"/>
              </w:rPr>
            </w:pPr>
            <w:r>
              <w:rPr>
                <w:b/>
                <w:i/>
                <w:sz w:val="32"/>
                <w:szCs w:val="32"/>
                <w:u w:val="single"/>
                <w:lang w:eastAsia="ar-SA"/>
              </w:rPr>
              <w:t>неделя основ безопасности и жизнедеятельности (основ военной службы)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  <w:lang w:eastAsia="ar-SA"/>
              </w:rPr>
            </w:pPr>
            <w:r>
              <w:rPr>
                <w:b/>
                <w:i/>
                <w:sz w:val="32"/>
                <w:szCs w:val="32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13.02.12-19.02.12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pacing w:val="20"/>
                <w:sz w:val="32"/>
                <w:szCs w:val="32"/>
                <w:u w:val="single"/>
              </w:rPr>
            </w:pPr>
            <w:r>
              <w:rPr>
                <w:b/>
                <w:i/>
                <w:spacing w:val="20"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курс чтецов «Строки, опаленные войной…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бин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5  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ителя русского языка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ревнования по пионер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5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многоборью в рамках спартакиады Стародеревянковского сельского посел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АТК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урдун С.М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чет о проведенной поисковой работе органами классного  самоуправления (альбомы, фотографии, интервью, летописи, экспонаты для музея)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бин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шич Е.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федова С.П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часы, посвященные выводу войск из Афганистана «Афганистан болит в моей душе…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ещение тематической выставки «Афганский излом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ДК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7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.Богомацегора А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елоус О.Б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ревнования по волейболу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-11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ежко Л.В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урдун С.М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ьчикова М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Солдатами не рождаются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5 11.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6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Запорожец Н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ревнования по настольному теннису в рамках спартакиады Стародеревянковского сельского посел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К «Юность»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еньчикова М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ивные соревнования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Рыцарский турнир»;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за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-8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чителя физической культуры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енно-спортивная эстафета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портза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7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5-6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етроченко Р.А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2.11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ВН дл мальчиков «Защитники Родины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6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4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олодко А.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Давайте поговорим о войне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8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4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ацко Н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портивный конкурс «Чтобы Родине служить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абинет №18 12.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2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оргун Л.Ю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ВН дл мальчиков «Защитники Родины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6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2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люсарева Н.Н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Есть такая профессия Родину Защищать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 12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6-а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ежко Л.В.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ции социальной направленности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- «Открытка ветерану»; (изготовление и вручение открыток ветеранам)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-4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ыфарь О.М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А, ну-ка, парни!» спортивное состязание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портза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9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урдун С.М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рок мужества. Они освобождали Кубань. Экскурсия в школьный музей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5 11.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3-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Иванцова С.И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Нефедова С.П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кскурсия в школьный музей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 5 11.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-е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риходько Л.П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Гурина Г.А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32"/>
                <w:szCs w:val="32"/>
              </w:rPr>
              <w:t>20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удовой десант по уборке территорий мемориала погибшим воинам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3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.Лыфарь О.М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Эстафета «Веселые старты» в рамках спартакиады Стародеревянковского сельского поселения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К «Юность»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урдун С.М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ежко Л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МеньчиковаМ.В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32"/>
                <w:szCs w:val="32"/>
              </w:rPr>
              <w:t>2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й час «А ну-ка, Мальчики!»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</w:rPr>
              <w:t>Кабинет №14 11.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7-б класс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Богомацегора А.В.</w:t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ции социальной направленности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«Согреем сердца ветеранов» поздравление ветеранов ВОВ и  боевых действий;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02.12.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ложение венков к Мемориалу Славы в честь Дня Защитника Отечества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3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ные руководител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арь И.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злова Д.В</w:t>
            </w:r>
          </w:p>
        </w:tc>
      </w:tr>
      <w:tr>
        <w:trPr>
          <w:trHeight w:val="1614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sz w:val="32"/>
                <w:szCs w:val="32"/>
              </w:rPr>
              <w:t>Торжественная линейка, посвященная закрытию месячника оборонно-массовой и военно-патриотической работы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pacing w:val="20"/>
                <w:sz w:val="32"/>
                <w:szCs w:val="32"/>
                <w:lang w:val="en-US"/>
              </w:rPr>
              <w:t>12</w:t>
            </w:r>
            <w:r>
              <w:rPr>
                <w:b/>
                <w:spacing w:val="20"/>
                <w:sz w:val="32"/>
                <w:szCs w:val="32"/>
              </w:rPr>
              <w:t>.</w:t>
            </w:r>
            <w:r>
              <w:rPr>
                <w:b/>
                <w:spacing w:val="20"/>
                <w:sz w:val="32"/>
                <w:szCs w:val="32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5-11 классы</w:t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етроченко Р.А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Харь И.Г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</w:tr>
      <w:tr>
        <w:trPr>
          <w:trHeight w:val="642" w:hRule="atLeast"/>
        </w:trPr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02.12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здник «Служу Отечеству»</w:t>
            </w:r>
          </w:p>
          <w:p>
            <w:pPr>
              <w:pStyle w:val="BodyText2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СДК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15.0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Харь И.Г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Козлова Д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pacing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pacing w:val="2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7:48:00Z</dcterms:created>
  <dc:creator>USER</dc:creator>
  <dc:description/>
  <cp:keywords/>
  <dc:language>en-US</dc:language>
  <cp:lastModifiedBy>Учительская</cp:lastModifiedBy>
  <cp:lastPrinted>2012-01-20T22:42:00Z</cp:lastPrinted>
  <dcterms:modified xsi:type="dcterms:W3CDTF">2012-01-27T06:10:00Z</dcterms:modified>
  <cp:revision>7</cp:revision>
  <dc:subject/>
  <dc:title>План мероприятий  «Месячника оборонно-массовой и военно - патриотической работы – 2011 года» под девизом «Кубань – край ратной и воинской славы»</dc:title>
</cp:coreProperties>
</file>