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3260"/>
        <w:gridCol w:w="788"/>
        <w:gridCol w:w="14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уро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ч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. Окружность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метр окружности. </w:t>
            </w:r>
            <w:r>
              <w:rPr>
                <w:b/>
                <w:sz w:val="20"/>
              </w:rPr>
              <w:t>Арифметический диктант № 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ждение доли числа и числа по дол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ы времени. Самостоятель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. Месяц, Сутки. Закрепл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ная работа № 6 по теме: «Доли. Круг. Окружность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ошибками. Решение зада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нетабличное умножение и дел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ч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Внетабличное умнож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ножение и деление круглых чис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чаи деления вида 80: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ножение суммы на числ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различных способов умножения суммы на число в решении зада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ножение вида 23х4, 4х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ножение двузначного числа на однозначно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случаев умножения вида 23х4, 4х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адач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нетабличное дел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ые способы деления суммы на числ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суммы на число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двузначного числа на однозначно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имое. Делитель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дел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вида 87:29; 66: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умно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3260"/>
        <w:gridCol w:w="788"/>
        <w:gridCol w:w="14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уро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ч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уравнений разных ви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ение изученного. Решение уравнений разных вид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Арифметический диктант № 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. Решение зада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Контрольная работа №7</w:t>
            </w:r>
            <w:r>
              <w:rPr>
                <w:sz w:val="20"/>
              </w:rPr>
              <w:t xml:space="preserve"> по теме «Внетабличное умножение и деление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Работа над ошибками. Закрепление пройденн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Деление с остатко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комство с приёмом де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с остатко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с остатком вида 32: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еление с остатком способом отбор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адач на деление с остатко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учаи деления, когда делитель больше делимого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с остатком. Закрепле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Провероч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рка деления с остатко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Контрольная работа №8 </w:t>
            </w:r>
            <w:r>
              <w:rPr>
                <w:sz w:val="20"/>
              </w:rPr>
              <w:t xml:space="preserve"> по теме «Деление с остатком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ошибками. Решение задач на деление с остатко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изученного материа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изученн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а от 1 до 100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умерац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ч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Устная нумера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комство с числами натурального ря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ная нумерация чисел в пределах 1000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сятичный состав трёхзначного чис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44:00Z</dcterms:created>
  <dc:creator>c466</dc:creator>
  <dc:description/>
  <cp:keywords/>
  <dc:language>en-US</dc:language>
  <cp:lastModifiedBy>Лариса</cp:lastModifiedBy>
  <cp:lastPrinted>2008-09-23T22:51:00Z</cp:lastPrinted>
  <dcterms:modified xsi:type="dcterms:W3CDTF">2008-09-23T18:52:00Z</dcterms:modified>
  <cp:revision>6</cp:revision>
  <dc:subject/>
  <dc:title>№п/п</dc:title>
</cp:coreProperties>
</file>