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977276285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194793196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293977619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693766072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768178978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337803776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037221029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36603792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477403924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091961948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61530856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412231600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449834015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546048800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430581506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995713563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823252948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62507177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634989495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266257167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608214249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796726192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259666370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085594771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2124778581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60784616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292476688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136331681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226986022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992287617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007670785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684211651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344855469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603509242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346745754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094894162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874484703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960875496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608161627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61620346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838767121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350151100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287655510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39342345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507190509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97070074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42398444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453384441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2013013487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84237644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864525067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707281622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632134373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144737181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989164261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253099754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991939410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696394400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95081161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172394845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712471162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557433825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339756307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240604117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33653087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636999095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399041680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275986014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560673113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385863709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964926866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03554938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2033233055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446848832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353851515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956468455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811140009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98690665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450858317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699182787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746400607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69304224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71478362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649812713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226543352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2075832166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057689537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673897532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701184263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898340430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21218697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647388070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25893989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867884007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889791925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836098803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559440084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98445904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443691483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392431709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