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637047467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1391582129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1330066868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3702097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201531338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173084137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1398054153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428637550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541021163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1491136212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168525900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973656906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561284678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1409502411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1931912062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957801455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2069833743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267143153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1664125833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1226690548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1855075075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127237173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1024737435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312480189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1824053002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1740562794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141202864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2143396748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552137623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692042182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2140279439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1587838672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2144264129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561033250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2058458824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384058811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1987250247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1722358265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2093473384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3151067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1542761420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263189142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1020792513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2000213478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258737227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1457454959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1418745194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1965468606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325115177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1071368065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1612700330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176389143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1212031878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582193547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944890869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4947169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854288111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367015576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1555379713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817876650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724324081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185885377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2129882726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1154414042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1342914265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1184777422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819431365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128817672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554717246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1513359555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1998264272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1934255149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1574701436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742130849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532808605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817366814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1249550228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1356968983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105453323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1164093233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113646507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555910746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649124571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1111106956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2073549377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941289378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180873002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1474493907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152507269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1431916695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124894240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1578163939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1102099501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503666685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764479086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690810424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2111026059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432595777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1186017688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1754231199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