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09521190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744543841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398907890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52053516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953887832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623981444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47157414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745949365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479373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24384427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29324429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75419941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500499937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302588819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34146830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488494796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838005941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1467781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96656335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14034286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36442153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7307393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43929238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12798417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122971104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2076539887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99410579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01857814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968409116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364948355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129155901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070426430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70625642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80871506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963460940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654810869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23953034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471672632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518901227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97551884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57905864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0158774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74373600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797365916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67398185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63464962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959758366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443858556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73747300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07598775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927700475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400483273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114749344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399076276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53231322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38703352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017574002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852636061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13697689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024607275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903693533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72475999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9120233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663872561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628096297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583119774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267091189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136820366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801458176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456448189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88646272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81142075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443435646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60179212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70101310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040477278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200410804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95617559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92854957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8691283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16994012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21090303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59487812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91091703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6132077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9077407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949415031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669355881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53319607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830501778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014547853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169915667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612434682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913131419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406597131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2102155482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491918445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374967082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109157539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76376388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