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31331843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711009479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89585506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3779949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212610592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25626544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750898201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22404738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02401115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59943862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1771965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341085496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505046617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204299794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69232298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862474740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222378020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2931912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886065322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593457426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27003540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75664831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698158794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923874418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745869978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963737358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83873307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744406828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98525204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981135865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80443560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695179236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52423965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923520364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628923619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603179145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204709328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354713724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940492358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514718299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093469315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78833611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06186175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72381589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464713863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12138452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86085979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29459161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958860224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273994406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833607018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223656919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512495548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5805650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44778610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078678301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53433596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902670965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9836608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459326342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2078358675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2135514116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18866220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450286504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21184366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226083610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210830887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8447675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314309589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66483205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711423750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86617550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509180408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863329862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86369015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787311826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7473167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791029569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43958703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951459095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905017938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19045834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71849372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11586558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938111800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63026607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544300659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84489898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5021922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997879736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103933311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2023955837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69061232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026036978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88355752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44079089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3695536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649027459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643451768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742786790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