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ила Белоус О.Б.СОШ №5, ст. Каневская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: 5</w:t>
      </w:r>
    </w:p>
    <w:p>
      <w:pPr>
        <w:pStyle w:val="Style15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МК Ладыженс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«Виды глагол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п урока:  </w:t>
      </w:r>
      <w:r>
        <w:rPr>
          <w:rFonts w:cs="Times New Roman" w:ascii="Times New Roman" w:hAnsi="Times New Roman"/>
          <w:i/>
          <w:sz w:val="28"/>
          <w:szCs w:val="28"/>
        </w:rPr>
        <w:t>изучение нового матери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ятельностная  -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ирование у учащихся умение выделять существенную информацию, систематизировать ее, представлять в графическом виде, обобщать, развивать творческое воображени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тельная - </w:t>
      </w:r>
      <w:r>
        <w:rPr>
          <w:rFonts w:cs="Times New Roman" w:ascii="Times New Roman" w:hAnsi="Times New Roman"/>
          <w:i/>
          <w:sz w:val="28"/>
          <w:szCs w:val="28"/>
        </w:rPr>
        <w:t>формирование представлений о видах глагола: грамматических особенностях, написании и употреблении в  ре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ая - </w:t>
      </w:r>
      <w:r>
        <w:rPr>
          <w:rFonts w:cs="Times New Roman" w:ascii="Times New Roman" w:hAnsi="Times New Roman"/>
          <w:i/>
          <w:sz w:val="28"/>
          <w:szCs w:val="28"/>
        </w:rPr>
        <w:t>развивать умение детей самостоятельно получать знания; развивать мыслительные операции: анализ, синтез, сопоставление, классифик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иемы  ТЕХНОЛОГИИ 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</w:rPr>
        <w:t xml:space="preserve">РКМЧП: </w:t>
      </w:r>
      <w:r>
        <w:rPr>
          <w:rFonts w:cs="Times New Roman" w:ascii="Times New Roman" w:hAnsi="Times New Roman"/>
          <w:i/>
          <w:sz w:val="28"/>
        </w:rPr>
        <w:t>аргументативное чтение, класте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Формы организации учебной деятельности:</w:t>
      </w:r>
      <w:r>
        <w:rPr>
          <w:rFonts w:cs="Times New Roman" w:ascii="Times New Roman" w:hAnsi="Times New Roman"/>
          <w:i/>
          <w:sz w:val="28"/>
        </w:rPr>
        <w:t xml:space="preserve"> групповая, фронтальная, коллективная,индивидуальна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Оборудование</w:t>
      </w:r>
      <w:r>
        <w:rPr>
          <w:rFonts w:cs="Times New Roman" w:ascii="Times New Roman" w:hAnsi="Times New Roman"/>
          <w:i/>
          <w:sz w:val="28"/>
        </w:rPr>
        <w:t>: проектор, экран, интерактивная до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252"/>
        <w:gridCol w:w="366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й момент – 3 мин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Цель этапа:</w:t>
            </w:r>
            <w:r>
              <w:rPr>
                <w:rFonts w:cs="Times New Roman" w:ascii="Times New Roman" w:hAnsi="Times New Roman"/>
                <w:i/>
                <w:sz w:val="24"/>
              </w:rPr>
              <w:t>психологически настроить учащихся на урок; создать  момент удивления и комфортност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етственное слово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ение стихотворен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eastAsia="ru-RU"/>
              </w:rPr>
              <w:t>Ос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лексей Плещее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br/>
              <w:t>Осень наступила,</w:t>
              <w:br/>
              <w:t>Высохли цветы,</w:t>
              <w:br/>
              <w:t>И глядят уныло</w:t>
              <w:br/>
              <w:t>Голые кусты.</w:t>
              <w:br/>
              <w:br/>
              <w:t>Вянет и желтеет</w:t>
              <w:br/>
              <w:t>Травка на лугах,</w:t>
              <w:br/>
              <w:t>Только зеленеет</w:t>
              <w:br/>
              <w:t>Озимь на полях.</w:t>
              <w:br/>
              <w:br/>
              <w:t>Туча небо кроет,</w:t>
              <w:br/>
              <w:t>Солнце не блестит,</w:t>
              <w:br/>
              <w:t>Ветер в поле воет,</w:t>
              <w:br/>
              <w:t>Дождик моросит..</w:t>
              <w:br/>
              <w:br/>
              <w:t>Зашумели воды</w:t>
              <w:br/>
              <w:t>Быстрого ручья,</w:t>
              <w:br/>
              <w:t>Птички улетели</w:t>
              <w:br/>
              <w:t>В теплые кра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влекаются в пространственную деятельность на уроке. Слушают внимательно текст. Ожидают чего-то необычного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 извлечение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самоопределение на уроке, нравственно – этическое оценивание усваем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планирование учебного сотрудничества с о сверстниками и учителем</w:t>
            </w:r>
          </w:p>
        </w:tc>
      </w:tr>
      <w:tr>
        <w:trPr/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ктуализация знаний – 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Цель этапа:</w:t>
            </w:r>
            <w:r>
              <w:rPr>
                <w:rFonts w:cs="Times New Roman" w:ascii="Times New Roman" w:hAnsi="Times New Roman"/>
                <w:i/>
              </w:rPr>
              <w:t>вспомнить ранее изученный материал о глаголе, уметь быстро ориентироваться в потоке информации и находить нужное с целью осмысления  и применения  эт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>- Какие же слова характеризуют наступление осени?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(пожелтели, высохли, моросит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>К какой части речи относятся эти  слова?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(К глаг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ронтальная работа с клас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Давайте составим кластер по теме «Глагол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.Обозначает дей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.Отвечает на вопросы что делать? что сдел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. Время, род,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.Впредложении является сказуемы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выпишем эти слова, распределив их по признакам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1068"/>
              <w:gridCol w:w="1266"/>
              <w:gridCol w:w="677"/>
              <w:gridCol w:w="1086"/>
            </w:tblGrid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.р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.р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.р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н.ч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в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ет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роси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ядят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.в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ступила</w:t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сохли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д.в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Какие знания вы применяли при заполнении табл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Предлагаю вам соревнование: какая пара  быстро и правильно образует все формы глаголов НАСТУПИЛА, ЗАШУМЕЛИ из текста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Расскажите, как вы справились с задани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льзуют изученный ранее материал по теме «Глагол». Учатся работать коллективно и в паре. Развивают речь, письмо, память. Размышляют, что у них не получилось и почему?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</w:rPr>
              <w:t>извлечение необходимой информации из текста; осознанное и произвольное построение речевого высказывания; анали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: </w:t>
            </w:r>
            <w:r>
              <w:rPr>
                <w:rFonts w:cs="Times New Roman" w:ascii="Times New Roman" w:hAnsi="Times New Roman"/>
                <w:bCs/>
                <w:sz w:val="24"/>
              </w:rPr>
              <w:t>выполнение учебной деятельности; саморегуляция в случае затруд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</w:rPr>
              <w:t xml:space="preserve">формулирование понятных высказываний,  используя термины, в рамках учебного диалога.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нал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троение логической цепи рассужд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учёт разных мнений, координирование в сотрудничестве; использование речевых средств для решения коммуникационных задач; достижение согласования общего решения; осознание ответственности за общее дело</w:t>
            </w:r>
          </w:p>
        </w:tc>
      </w:tr>
      <w:tr>
        <w:trPr/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роблемное объяснение нового знания - 3+8+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Цель этап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с информацией, постепенное продвижение отзнания «старого» к «новом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стематизация и наглядное графическое представление существенных признаков глагола, актуализация умения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ыполнять взаимопроверку учебного задания и вносить коррективы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знание  норм произношения глаголов ж.р, умение работать с орфоэпическими словарями и выполнять учебное задание по образц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Работа с информацией учебника- 3 мин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8"/>
                <w:lang w:eastAsia="ru-RU"/>
              </w:rPr>
              <w:t xml:space="preserve">Откройте учебник на странице    109,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Опишите ситуацию, изображенную на картинках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Ребята, определите тему сегодняшнего урока. Запишите её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Какую цель мы перед собой поставим? Запишем её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Что нужно сделать, чтобы изучить виды глагола?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u w:val="single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lang w:eastAsia="ru-RU"/>
              </w:rPr>
              <w:t xml:space="preserve"> Для того, чтобы изучить виды глагола, надо провести наблюдение, сравнить его по всем признакам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Мини – исследование (у. 638) -8 ми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8"/>
                <w:lang w:eastAsia="ru-RU"/>
              </w:rPr>
              <w:t>3.Орфоэпическая минутка: 4 мин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 xml:space="preserve">Ребята,в каких глаголах, состоящих из 1-2 слогов ударным, является окончание, в остальных случаях ударение падает на основу. 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Style w:val="Applestylespan"/>
                <w:i/>
                <w:iCs/>
                <w:color w:val="000000"/>
              </w:rPr>
              <w:t>Брали - брала взяли -взяла, врали - врала, гнали –гнала, ждали –ждала, понял –поняла, жить, звать, лгать,</w:t>
            </w:r>
            <w:r>
              <w:rPr>
                <w:rStyle w:val="Appleconvertedspace"/>
                <w:i/>
                <w:iCs/>
                <w:color w:val="000000"/>
                <w:vertAlign w:val="subscript"/>
              </w:rPr>
              <w:t> </w:t>
            </w:r>
            <w:r>
              <w:rPr>
                <w:rStyle w:val="Applestylespan"/>
                <w:i/>
                <w:iCs/>
                <w:color w:val="000000"/>
              </w:rPr>
              <w:t>лить, пить, рвать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 xml:space="preserve">Пример,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8"/>
                <w:lang w:eastAsia="ru-RU"/>
              </w:rPr>
              <w:t>(Слайд №4)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- Придумайте и запишите свои примеры произношения глаголов ж.р(Примеры)</w:t>
            </w:r>
          </w:p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-Если вы сомневаетесь в произношении слов, как вы должны поступить?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lang w:eastAsia="ru-RU"/>
              </w:rPr>
              <w:t>( Обратиться к орфоэпическому словарю, спросить у знающего человека, задать вопрос  в Поисковике )</w:t>
            </w:r>
          </w:p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u w:val="single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lang w:eastAsia="ru-RU"/>
              </w:rPr>
              <w:t xml:space="preserve"> в глаголах ударение на окончание падает только у глаголов женского рода. Не знаешь, как произнести слово - посмотри в словарь, спроси 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знакомятся с заданием учебника. Используют «старые» знанияРазмышляют. Определяют и формулируют тему урока и  цель. Планируют свою деятельность. Делают вывод по этому виду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ышляют над заданием. Учатся работать в группах: определяют   функции каждого члена  группы.Учатся слушать мнения сверстников, планировать свою работу. Выполняют взаимопроверку. Находят пробе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ют с информацией учебника, систематизируют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уют своё внимание на задании. Размышляют. Анализируют. Делают вывод по этому виду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ализ, синтез, извлечение из текста необходимой  информации, постановка и формулирование проблемы; структуиро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учёт разных мнений, выражение мыс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ргументация 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анализ , сравнение, классификация; извлечение информации из текста; использование знаково-символических средств; подведение под понятие;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онтроль, самооценка, коррекция, волевая саморегуляция в ситуации затруд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ёт разных мнений, использование критериев для обоснован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труктурирование знаний, анализ, аналогия; рефлексия способов действия в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ледование в произношении слов по речевым нор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Динамическая пауза– 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Цельэтап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бежать утомления и переутомления детей, поддержать работоспособность учащихся в течение всего урока, улучшать речемыслитель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8"/>
                <w:lang w:eastAsia="ru-RU"/>
              </w:rPr>
              <w:t>Текст на слайде №5)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Style w:val="Applestylespan"/>
                <w:rFonts w:cs="Arial" w:ascii="Arial" w:hAnsi="Arial"/>
                <w:color w:val="000000"/>
              </w:rPr>
              <w:t>Мы, ребята, потрудились,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На уроке мы учились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Не пора ли нам размяться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И немного посмеяться?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Превратимся в зайчиков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Приседайте, мальчики!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Приседайте, девочки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Девочки – припевочки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Потрясём теперь руками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Наши пальчики устали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И наклоны нам полезны –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Физкультуре будем верны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Мы немножко отдохнули,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Очень глубоко вздохнули,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Косточки свои размяли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</w:rPr>
              <w:t>И учиться снова стали.</w:t>
            </w:r>
          </w:p>
          <w:p>
            <w:pPr>
              <w:pStyle w:val="Normal"/>
              <w:spacing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- Подумайте, какие слова передают наши действи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u w:val="single"/>
                <w:lang w:eastAsia="ru-RU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lang w:eastAsia="ru-RU"/>
              </w:rPr>
              <w:t>вместе интересно работать и отдых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тают считалку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ют в считалку. Делают вывод по данному этапу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ализ, осознанное построение речевого высказывания по образцу;построение логической цепи рассуждений;выполнение действия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трудничество с учителем и сверстниками</w:t>
            </w:r>
          </w:p>
        </w:tc>
      </w:tr>
      <w:tr>
        <w:trPr/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ервичное закрепление -5+4+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Цельэтап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работка навыка правильного употребления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еход к другому виду деятельности;развитие активной и раскрепощенной мыслительной и речевой деятельности у учащихся, самостоятельности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ативный текст (упр638)</w:t>
            </w:r>
          </w:p>
          <w:p>
            <w:pPr>
              <w:pStyle w:val="Style15"/>
              <w:spacing w:lineRule="auto" w:line="240" w:before="0" w:after="0"/>
              <w:ind w:left="677" w:hanging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чему так называется текст?</w:t>
            </w:r>
          </w:p>
          <w:p>
            <w:pPr>
              <w:pStyle w:val="Style15"/>
              <w:spacing w:lineRule="auto" w:line="240" w:before="0" w:after="0"/>
              <w:ind w:left="677" w:hanging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ем недовольная правая рука?</w:t>
            </w:r>
          </w:p>
          <w:p>
            <w:pPr>
              <w:pStyle w:val="Style15"/>
              <w:spacing w:lineRule="auto" w:line="240" w:before="0" w:after="0"/>
              <w:ind w:left="677" w:hanging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азовите лексическое значение слова «жну»</w:t>
            </w:r>
          </w:p>
          <w:p>
            <w:pPr>
              <w:pStyle w:val="Style15"/>
              <w:spacing w:lineRule="auto" w:line="240" w:before="0" w:after="0"/>
              <w:ind w:left="677" w:hanging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ыпишите глаголы</w:t>
            </w:r>
          </w:p>
          <w:p>
            <w:pPr>
              <w:pStyle w:val="Normal"/>
              <w:spacing w:lineRule="auto" w:line="240" w:before="280" w:after="280"/>
              <w:ind w:left="317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Творческая работа</w:t>
            </w:r>
          </w:p>
          <w:p>
            <w:pPr>
              <w:pStyle w:val="Normal"/>
              <w:spacing w:lineRule="auto" w:line="240" w:before="280" w:after="280"/>
              <w:ind w:left="3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ьте 5 предложений по теме «Осень», используя глаголы несов в.(1в), сов в (2в)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Самостоятельная рабо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  упр 64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ми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лышать слово.Выявляют места своих речевых затруднений. Формулируют вопрос. Читают правильные варианты предложений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елают вывод  по этому виду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форме коммуникации (в группах, в парах) решают типовые речевые задания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ссуждают. Доказывают, что предложенные  слова являются прилагательными. Делают вывод  по этому виду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самостоятельную работу. Выбирают лучший вариант для ответа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ализ, синтез,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пользование критериев для обоснования свое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ценка свое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ознанное и произвольное построение речевого высказывания;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флексия способов и условий действий; учебное сотрудн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ледование в поведении моральным нормам и этическим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алогия, дока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олевая саморегуляция в ситуации затруднения.</w:t>
            </w:r>
          </w:p>
        </w:tc>
      </w:tr>
      <w:tr>
        <w:trPr/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Итог урока  - 4+1 мин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Цель этапа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звивать умение соотносить полученный результат с поставленной цель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ценивать результат учебной деятельности;информировать учащихся о домашнем задании,  предложить дифференцированное зад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- Какую цель мы ставили в начале урока?</w:t>
            </w:r>
          </w:p>
          <w:p>
            <w:pPr>
              <w:pStyle w:val="Normal"/>
              <w:spacing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- Как вы считаете, достигли мы этой цели?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Слайд №9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color w:val="FF0000"/>
                <w:sz w:val="32"/>
                <w:szCs w:val="28"/>
                <w:lang w:eastAsia="ru-RU"/>
              </w:rPr>
              <w:t>И</w:t>
            </w:r>
            <w:r>
              <w:rPr>
                <w:rFonts w:eastAsia="Times New Roman" w:cs="Calibri"/>
                <w:b/>
                <w:sz w:val="28"/>
                <w:szCs w:val="28"/>
                <w:lang w:eastAsia="ru-RU"/>
              </w:rPr>
              <w:t>нтерес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– Было ли мне интересно/неинтересно?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color w:val="FF0000"/>
                <w:sz w:val="32"/>
                <w:szCs w:val="28"/>
                <w:lang w:eastAsia="ru-RU"/>
              </w:rPr>
              <w:t>Т</w:t>
            </w:r>
            <w:r>
              <w:rPr>
                <w:rFonts w:eastAsia="Times New Roman" w:cs="Calibri"/>
                <w:b/>
                <w:sz w:val="28"/>
                <w:szCs w:val="28"/>
                <w:lang w:eastAsia="ru-RU"/>
              </w:rPr>
              <w:t xml:space="preserve">ворчество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- Какую творческую работу 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eastAsia="Times New Roman" w:cs="Calibri"/>
                <w:b/>
                <w:b/>
                <w:color w:val="548DD4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выполнял(а)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eastAsia="Times New Roman" w:cs="Calibri"/>
                <w:b/>
                <w:b/>
                <w:color w:val="FF0000"/>
                <w:sz w:val="32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color w:val="FF0000"/>
                <w:sz w:val="32"/>
                <w:szCs w:val="28"/>
                <w:lang w:eastAsia="ru-RU"/>
              </w:rPr>
              <w:t>О</w:t>
            </w:r>
            <w:r>
              <w:rPr>
                <w:rFonts w:eastAsia="Times New Roman" w:cs="Calibri"/>
                <w:b/>
                <w:sz w:val="28"/>
                <w:szCs w:val="28"/>
                <w:lang w:eastAsia="ru-RU"/>
              </w:rPr>
              <w:t xml:space="preserve">бучение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- Чему  я научился(лась) на этом уроке</w:t>
            </w:r>
            <w:r>
              <w:rPr>
                <w:rFonts w:eastAsia="Times New Roman" w:cs="Calibri"/>
                <w:b/>
                <w:sz w:val="24"/>
                <w:szCs w:val="28"/>
                <w:lang w:eastAsia="ru-RU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Calibri"/>
                <w:b/>
                <w:color w:val="FF0000"/>
                <w:sz w:val="32"/>
                <w:szCs w:val="28"/>
                <w:lang w:eastAsia="ru-RU"/>
              </w:rPr>
              <w:t>Г</w:t>
            </w:r>
            <w:r>
              <w:rPr>
                <w:rFonts w:eastAsia="Times New Roman" w:cs="Calibri"/>
                <w:b/>
                <w:sz w:val="28"/>
                <w:szCs w:val="28"/>
                <w:lang w:eastAsia="ru-RU"/>
              </w:rPr>
              <w:t xml:space="preserve">лавное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– Главное, что я понял(а) сегодн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На следующем уроке мы продолжим с вами знакомство с видами глаг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: - 1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spacing w:before="0" w:after="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у.640, </w:t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Мини-сочинение «Осень» с употреблением разных видов глаг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щают внимание к записи темы урока и целей. Мысленно  соотносят их с теми знаниями, которые  получил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ируют свою деятельность, отвечая на вопросы «ИТОГ». Слушают высказывания одноклассников. Определяют свой уровень познания в соотношении со сказанным. «Знаю или не зн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ют задания на дом. Выбирают вариант заданий по сложности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ализ,рефлексия способов и условий действия;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амооценка на основе критерия успешности;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нутренняя оценка деятельности учащихс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Franklin Gothic Book" w:hAnsi="Franklin Gothic Book" w:cs="Franklin Gothic Book"/>
      <w:b/>
      <w:bCs/>
      <w:i/>
      <w:iCs/>
      <w:sz w:val="36"/>
      <w:szCs w:val="36"/>
    </w:rPr>
  </w:style>
  <w:style w:type="character" w:styleId="FontStyle15">
    <w:name w:val="Font Style15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6">
    <w:name w:val="Font Style16"/>
    <w:qFormat/>
    <w:rPr>
      <w:rFonts w:ascii="Franklin Gothic Book" w:hAnsi="Franklin Gothic Book" w:cs="Franklin Gothic Book"/>
      <w:i/>
      <w:iCs/>
      <w:sz w:val="36"/>
      <w:szCs w:val="36"/>
    </w:rPr>
  </w:style>
  <w:style w:type="character" w:styleId="FontStyle17">
    <w:name w:val="Font Style17"/>
    <w:qFormat/>
    <w:rPr>
      <w:rFonts w:ascii="Franklin Gothic Book" w:hAnsi="Franklin Gothic Book" w:cs="Franklin Gothic Book"/>
      <w:sz w:val="36"/>
      <w:szCs w:val="36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13">
    <w:name w:val="Font Style13"/>
    <w:qFormat/>
    <w:rPr>
      <w:rFonts w:ascii="Arial" w:hAnsi="Arial" w:cs="Arial"/>
      <w:b/>
      <w:bCs/>
      <w:sz w:val="40"/>
      <w:szCs w:val="40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i/>
      <w:iCs/>
      <w:spacing w:val="20"/>
      <w:sz w:val="30"/>
      <w:szCs w:val="3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25">
    <w:name w:val="Font Style2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27">
    <w:name w:val="Font Style27"/>
    <w:qFormat/>
    <w:rPr>
      <w:rFonts w:ascii="Century Schoolbook" w:hAnsi="Century Schoolbook" w:cs="Century Schoolbook"/>
      <w:sz w:val="16"/>
      <w:szCs w:val="16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InternetLink">
    <w:name w:val="Hyperlink"/>
    <w:rPr>
      <w:color w:val="5A4EB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60" w:before="0" w:after="0"/>
      <w:jc w:val="center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5" w:before="0" w:after="0"/>
      <w:ind w:firstLine="540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90" w:before="0" w:after="0"/>
      <w:ind w:firstLine="510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 w:before="0" w:after="0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0" w:before="0" w:after="0"/>
      <w:ind w:firstLine="525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5" w:before="0" w:after="0"/>
      <w:ind w:firstLine="555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6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43:00Z</dcterms:created>
  <dc:creator>Вика</dc:creator>
  <dc:description/>
  <cp:keywords/>
  <dc:language>en-US</dc:language>
  <cp:lastModifiedBy>admin</cp:lastModifiedBy>
  <dcterms:modified xsi:type="dcterms:W3CDTF">2013-03-27T05:06:00Z</dcterms:modified>
  <cp:revision>4</cp:revision>
  <dc:subject/>
  <dc:title/>
</cp:coreProperties>
</file>