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</w:rPr>
        <w:t>Перспективный план инновационной деятельности Стародеревянковской СОШ № 5</w:t>
      </w:r>
    </w:p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29"/>
        <w:gridCol w:w="2830"/>
        <w:gridCol w:w="2829"/>
        <w:gridCol w:w="2830"/>
        <w:gridCol w:w="2830"/>
      </w:tblGrid>
      <w:tr>
        <w:trPr>
          <w:trHeight w:val="4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методическая тема школ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- 200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-20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- 200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- 200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- 20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фильного обучения в образовательном комплексе «Школа – техникум – вуз» на основе здоровьесберегающей педагог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го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ого пространства, позволяющего моделировать ситуации выб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ние качества учебно – воспитательного процесса, овладение современными образовательными технологиями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о – ориентированное обучение в условиях профильного обучения в рамках здоровьесберегающего образовательного пространств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 обобщение опыта работы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инновационной  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:состояния учебно – воспитательного процесса; состояния здоровья учеников и учителей; социального заказа, спроса на рынке труда, запросов учащихся, результатов профильного и предпрофильного обучения</w:t>
            </w:r>
          </w:p>
        </w:tc>
      </w:tr>
      <w:tr>
        <w:trPr>
          <w:trHeight w:val="2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граммы формирования здоровьесберегающего образовательного пространства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анятий с детьми, имеющими нарушение осанки, с детьми, отнесенными к разным медицинским группам, разработка системы валеологического образования учителей, учащихся, родителей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ЗОЖ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ерспектив стабилизации и дальнейшего развития учебно – воспитательного процесса</w:t>
            </w:r>
          </w:p>
        </w:tc>
      </w:tr>
      <w:tr>
        <w:trPr>
          <w:trHeight w:val="56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обация моделей всех типов профильного обучения: индивидуального, социализирующего, предвузовского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граммы предпрофильной  подготовки и профильного обучения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образовательной сети в направлении Школа - ВУЗ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опыт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ормированию здоровьсберегающего образовательного пространст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пробации моделей всех типов профильного обуч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ного педагогического опыта  по подготовке к ЕГЭ, использования современных педагогических технологий по реализации идеи творческого и профильного самоопредел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ормированию нравтвенного, интеллектуального и социального здоровь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ие сайта школы, «прозрачность»  деятельности школы 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тодики проведения элективных курсов в рамках предпрофильной  и профильной подготовки, предметов на базовом и профильном уровнях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по формированию информационно – технологического профиля старшей шко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реализации групповых образовательных траекторий в старшей школ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именения информационных технологий в учебном  процессе, конкурс медиаурок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школьной медиатеки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боты с одаренными детьми. Проведение конкурсов: «Ученик года», «Самый умный», интеллектуального марафона, смотров знаний.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ередового педагогического опыта, стимуляция качества работы учителя, переход на подушевое финансировние, проведение кокурса «Учитель года»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ханико – технологического профиля в рамках сетевого взаимодействия с НТПП</w:t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ханико – технологического и информационно –технологического профилей в рамках сетевого взаимодействия «школа – НТПП –ЮИМ»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тодик системы управления: маркетинг, менеджмент, модульные технологии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схологического сопровождения эксперимента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спектра дополнительных образовательных услуг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ректировка учебных планов, переход на независимую итоговую аттестацию выпускников основной школы, ориентация результатов обучения на ЕГЭ, переход на компетентностный под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учащихся способам и средствам самопознания, профильного и профессионального самоопределения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50:00Z</dcterms:created>
  <dc:creator>МОУ СОШ №5</dc:creator>
  <dc:description/>
  <cp:keywords/>
  <dc:language>en-US</dc:language>
  <cp:lastModifiedBy>Admin</cp:lastModifiedBy>
  <dcterms:modified xsi:type="dcterms:W3CDTF">2009-12-18T12:09:00Z</dcterms:modified>
  <cp:revision>5</cp:revision>
  <dc:subject/>
  <dc:title>Перспективный план инновационной деятельности Стародеревянковской СОШ № 5</dc:title>
</cp:coreProperties>
</file>