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175650889"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1548999206"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584598960"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1622817488"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2038136326"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2049863887"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311219936"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925092103"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116820167"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885893152"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2048013036"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1802597185"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1254626083"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1449037612"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013012339"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1119263300"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226407304"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1918716607"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959713872"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1223642186"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1181205153"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153673374"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1338833627"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2095451185"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1395964680"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1577182464"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910299058"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