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1504675877"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964880251"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775044301"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130052181"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437382051"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478273010"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1135390627"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1089340458"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810683543"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240163064"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21021434"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2127958185"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227663484"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2122463562"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1270786605"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1256318634"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112676375"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339699998"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609581786"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1544869250"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840196054"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2041756138"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1679456277"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711577979"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1019794615"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856543665"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1516465030"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