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Пояснительная 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едущие принципы обучения математике в начальных классах –                       органичное сочетание обучения и воспитания, усвоение знаний и                                                                      развитие познавательных способностей детей, практическая                          направленность обучения, выработка необходимых для этого умений.                            Большое значение в связи со спецификой математического материала                    придаётся учёту возрастных и индивидуальных особенностей детей и                               реализации дифференцированного подхода в обучении.</w:t>
      </w:r>
    </w:p>
    <w:p>
      <w:pPr>
        <w:pStyle w:val="Normal"/>
        <w:rPr/>
      </w:pPr>
      <w:r>
        <w:rPr/>
        <w:t xml:space="preserve">   </w:t>
      </w:r>
      <w:r>
        <w:rPr/>
        <w:t>Начальный курс математики – курс интегрированный: в нём                                          объединён арифметический, алгебраический и геометрический материал.</w:t>
      </w:r>
    </w:p>
    <w:p>
      <w:pPr>
        <w:pStyle w:val="Normal"/>
        <w:rPr/>
      </w:pPr>
      <w:r>
        <w:rPr/>
        <w:t xml:space="preserve">   </w:t>
      </w:r>
      <w:r>
        <w:rPr/>
        <w:t>Предлагаемая программа нацелена на решение вопросов,                              предусмотренных обязательным минимумом начального общего                                     образования, которые заключаются в овладении знаниями и умениями,                    необходимыми для успешного решения учебных и практических задач,               продолжения образования; развитии личности рёбёнка; формировании                                   основ общих умений и способов деятельности, приёмов мыслительной                      деятельности, способов организации учебной деятельности.</w:t>
      </w:r>
    </w:p>
    <w:p>
      <w:pPr>
        <w:pStyle w:val="Normal"/>
        <w:rPr/>
      </w:pPr>
      <w:r>
        <w:rPr/>
        <w:t xml:space="preserve">   </w:t>
      </w:r>
      <w:r>
        <w:rPr/>
        <w:t>Данная модифицированная программа «Математика» для четвёртого                                класса составлена на основе государственной программы «Математика»                                ( «Концепции и программы для начальных классов. Школа России» ),                               авторы М. И. Моро, Ю. М. Колягин, М. А. Бантова, Москва                                       «Просвещение» 2007г. Необходимость разработки модифицированной                          программы возникла в связи с увеличением количества часов со 136                                       до 170.</w:t>
      </w:r>
    </w:p>
    <w:p>
      <w:pPr>
        <w:pStyle w:val="Normal"/>
        <w:rPr/>
      </w:pPr>
      <w:r>
        <w:rPr/>
        <w:t xml:space="preserve">   </w:t>
      </w:r>
      <w:r>
        <w:rPr/>
        <w:t>В связи с тем, что в учебном плане школы предусмотрено 5 часов в                                     неделю, т. е.170 часов в год, возникла необходимость дополнительного                                   выделения часов на изучение тем курса.</w:t>
      </w:r>
    </w:p>
    <w:p>
      <w:pPr>
        <w:pStyle w:val="Normal"/>
        <w:rPr/>
      </w:pPr>
      <w:r>
        <w:rPr/>
        <w:t xml:space="preserve">   </w:t>
      </w:r>
      <w:r>
        <w:rPr/>
        <w:t>Модифицированная программа содержит те же разделы, что и                                  государственная, а увеличение часов на их прохождение позволит                                  наиболее полно рассмотреть учебный материал, обеспечить его более                              глубокое понимание детьми, прочность знаний, и в целом позволит                               реализовать развивающий и воспитательный потенциал предмета.</w:t>
      </w:r>
    </w:p>
    <w:p>
      <w:pPr>
        <w:pStyle w:val="Normal"/>
        <w:rPr/>
      </w:pPr>
      <w:r>
        <w:rPr/>
        <w:t xml:space="preserve">    </w:t>
      </w:r>
      <w:r>
        <w:rPr/>
        <w:t>Планирование работы осуществляется с учётом основных требований                             к знаниям, умениям и навыкам учащихся и содержит минимум времени                                         для их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аспределение материала по тем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     </w:t>
      </w:r>
      <w:r>
        <w:rPr>
          <w:b/>
          <w:i/>
          <w:sz w:val="20"/>
          <w:szCs w:val="20"/>
        </w:rPr>
        <w:t xml:space="preserve">№ </w:t>
      </w:r>
      <w:r>
        <w:rPr>
          <w:b/>
          <w:i/>
          <w:sz w:val="20"/>
          <w:szCs w:val="20"/>
        </w:rPr>
        <w:t>п п                                 Тема                                 Государственная    Модифицированн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  <w:sz w:val="20"/>
          <w:szCs w:val="20"/>
        </w:rPr>
        <w:t xml:space="preserve">программа                   программа     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1.        Числа от 1 до 1000 (продолжение).                 12 ч                              15 ч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</w:t>
      </w:r>
      <w:r>
        <w:rPr>
          <w:b/>
          <w:i/>
          <w:sz w:val="20"/>
          <w:szCs w:val="20"/>
        </w:rPr>
        <w:t>Числа, которые больше 1000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 xml:space="preserve">2.        Нумерация                                                            9 ч                                12 ч             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3.        Величины                                                              15 ч                              18 ч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4.        Сложение и вычитание                                     9 ч                               10 ч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5.        Умножение и деление                                        75 ч                               95 ч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6.        Систематизация и обобщение                        16 ч                              20ч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</w:t>
      </w:r>
      <w:r>
        <w:rPr>
          <w:b/>
          <w:i/>
          <w:sz w:val="20"/>
          <w:szCs w:val="20"/>
        </w:rPr>
        <w:t xml:space="preserve">всего изученного                            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</w:t>
      </w:r>
      <w:r>
        <w:rPr>
          <w:b/>
          <w:i/>
          <w:sz w:val="20"/>
          <w:szCs w:val="20"/>
        </w:rPr>
        <w:t>Итого:                      136 ч                               170 ч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 (170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</w:rPr>
        <w:t>Числа от 1 до1000 (продолжение) (15 ч)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/>
        <w:t>Четыре арифметических действия. Порядок их выполнени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 выражениях, содержащих 2-4 действия. Письменные приёмы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ычислений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В теме «Числа от 1 до 1000» добавлены 3ч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совершенствование приёмов письменного умножения и делени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трёхзначного числа на однозначное, т. к. данная тема являетс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основой для дальнейшего изучения приёмов письменног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 xml:space="preserve">умножения и деления  многозначных чисел.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Числа, которые больше 10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</w:t>
      </w:r>
      <w:r>
        <w:rPr>
          <w:b/>
          <w:i/>
        </w:rPr>
        <w:t>Нумерация (12ч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овая счётная единица – 1000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Разряды и классы: класс единиц, класс тысяч, класс миллионов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Чтение, запись и сравнение многозначных чисел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едставление многозначных чисел в виде суммы разрядных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лагаемых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величение (уменьшение) числа в 10, 100, 1000 раз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В теме «Нумерация» добавлены 3ч на знакомство с числовым</w:t>
      </w:r>
    </w:p>
    <w:p>
      <w:pPr>
        <w:pStyle w:val="Normal"/>
        <w:rPr/>
      </w:pPr>
      <w:r>
        <w:rPr>
          <w:i/>
        </w:rPr>
        <w:t xml:space="preserve">                                     </w:t>
      </w:r>
      <w:r>
        <w:rPr>
          <w:i/>
        </w:rPr>
        <w:t>лучом, видами углов и закрепление по теме «Нумерация»,т. к. эт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 xml:space="preserve">поможет отработке практических навыков по данной теме 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</w:t>
      </w:r>
      <w:r>
        <w:rPr>
          <w:b/>
          <w:i/>
        </w:rPr>
        <w:t xml:space="preserve">Величины (18ч)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Единицы длины: миллиметр, сантиметр, дециметр, метр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илометр. Соотношение между ними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Единицы площади: квадратный миллиметр, квадратный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антиметр, квадратный дециметр, квадратный метр, квадратный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илометр. Соотношение между ними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Единицы массы: грамм, килограмм, центнер, тонна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оотношение между ними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Единицы времени: секунда, минута, час, сутки, месяц, год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век. Соотношение между ними. Задачи на определение начала,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онца, продолжительности событий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В теме «Величины» добавлены 3ч на решение задач, которы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помогут совершенствовать практическое применение единиц</w:t>
      </w:r>
    </w:p>
    <w:p>
      <w:pPr>
        <w:pStyle w:val="Normal"/>
        <w:rPr>
          <w:sz w:val="20"/>
          <w:szCs w:val="20"/>
        </w:rPr>
      </w:pPr>
      <w:r>
        <w:rPr>
          <w:i/>
        </w:rPr>
        <w:t xml:space="preserve">                                        </w:t>
      </w:r>
      <w:r>
        <w:rPr>
          <w:i/>
        </w:rPr>
        <w:t xml:space="preserve">площади и времени.                                                               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 xml:space="preserve">                                                          </w:t>
      </w:r>
      <w:r>
        <w:rPr>
          <w:b/>
          <w:i/>
        </w:rPr>
        <w:t>Сложение и вычитание (10ч)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/>
        <w:t>Сложение и вычитание (обобщение и систематизация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знаний): задачи, решаемые сложением и вычитанием;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сложение и вычитание с числом 0;.переместительное и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очетательное свойства сложения и их использование для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рационализации вычислений; взаимосвязь между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компонентами и результатами сложения и вычитания;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пособы проверки сложения и вычитания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Решение уравнений вида: Х +312 =654 + 79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729 – Х = 217 + 163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Х – 137 = 500 – 140.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Устное сложение и вычитание чисел в пределах 100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письменное – в остальных случаях.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ложение и вычитание значений величин.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</w:t>
      </w:r>
      <w:r>
        <w:rPr>
          <w:i/>
        </w:rPr>
        <w:t>В теме  «Сложение и вычитание» добавила 1ч  для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отработки практических навыков по данной теме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                                             </w:t>
      </w:r>
      <w:r>
        <w:rPr>
          <w:b/>
          <w:i/>
        </w:rPr>
        <w:t>Умножение и деление (95ч</w:t>
      </w:r>
      <w:r>
        <w:rPr>
          <w:i/>
        </w:rPr>
        <w:t>)</w:t>
      </w:r>
    </w:p>
    <w:p>
      <w:pPr>
        <w:pStyle w:val="Normal"/>
        <w:rPr/>
      </w:pPr>
      <w:r>
        <w:rPr>
          <w:i/>
        </w:rPr>
        <w:t xml:space="preserve">                                                </w:t>
      </w:r>
      <w:r>
        <w:rPr/>
        <w:t xml:space="preserve">        </w:t>
      </w:r>
      <w:r>
        <w:rPr/>
        <w:t>Умножение и деление (обобщение и систематизация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знаний): Задачи, решаемые умножением и делением;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случаи умножения и деления с числами 1, 0;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ереместительное и сочетательное свойства умножения;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распределительное свойство умножения относительно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ложения; рационализация вычислений на основе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ерестановки множителей, умножения суммы на число и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числа на сумму, деления суммы на число , умножение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и деление числа на произведение; взаимосвязь между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омпонентами и результатами умножения и деления;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пособы проверки умножения и деления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Решение уравнений вида: 6 . Х = 429 + 120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Х . 18 = 270 – 50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360 : Х = 630 : 7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Устное умножение и деление на однозначное число в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ределах 100;умножение и деление на 10,100, 100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исьменное  умножение и деление на однозначное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двузначное число в пределах миллиона (на трёхзначное число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 в порядке ознакомления)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Умножение и деление значений величин на однозначное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число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Связь между величинами (скорость, время, расстояние;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асса 1 предмета, количество предметов, масса всех предметов)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 течение всего года проводится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 вычисление значений числовых выражений в 2-4 действия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 решение задач в одно действие, раскрывающих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а) смысл арифметических действий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) нахождение неизвестных компонентов действий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в) отношения </w:t>
      </w:r>
      <w:r>
        <w:rPr>
          <w:i/>
        </w:rPr>
        <w:t>больше, меньше, равно</w:t>
      </w:r>
      <w:r>
        <w:rPr/>
        <w:t>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заимосвязь между величинами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 решение задач в 2-4 действия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 решение задач на распознавание геометрических фигур в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составе сложных; разбиение фигур на заданные части; составление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заданной фигуры из 2-3 частей; построение изученных фигур с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омощью линейки и циркул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 xml:space="preserve">В теме «Умножение и деление» добавлено 20ч на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 xml:space="preserve">совершенствование навыков умножения и деления многозначных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 xml:space="preserve">чисел на однозначное, двузначное и трёхзначное число, а также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решение задач изученных типов, т. к. данная тема име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преемственную связь с курсом математики в 5 класс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Систематизация и обобщение всего изученного (20ч)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i/>
        </w:rPr>
        <w:t>На итоговое повторение добавлено 4ч, которые помогу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 xml:space="preserve">систематизировать знания, полученные при изучении курса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i/>
          <w:i/>
        </w:rPr>
      </w:pPr>
      <w:r>
        <w:rPr>
          <w:i/>
        </w:rPr>
        <w:tab/>
        <w:t>математики в 4 класс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Основные требования к знаниям, умениям и навык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обучающихся, обеспечивающие преемственную связь с курсом математ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в 5 класс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(Смотри «Концепции и программы для начальных классов «Школа России»,</w:t>
      </w:r>
    </w:p>
    <w:p>
      <w:pPr>
        <w:pStyle w:val="Normal"/>
        <w:rPr/>
      </w:pPr>
      <w:r>
        <w:rPr/>
        <w:t xml:space="preserve">          </w:t>
      </w:r>
      <w:r>
        <w:rPr/>
        <w:t>Москва, «Просвещение», 2007 год).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Список литературы:</w:t>
      </w:r>
    </w:p>
    <w:p>
      <w:pPr>
        <w:pStyle w:val="Normal"/>
        <w:rPr/>
      </w:pPr>
      <w:r>
        <w:rPr/>
        <w:t xml:space="preserve">       </w:t>
      </w:r>
      <w:r>
        <w:rPr/>
        <w:t xml:space="preserve">Учебник по математике М. Моро Москва «Просвещение»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2006г (4 класс).</w:t>
      </w:r>
    </w:p>
    <w:p>
      <w:pPr>
        <w:pStyle w:val="Normal"/>
        <w:rPr/>
      </w:pPr>
      <w:r>
        <w:rPr/>
        <w:t xml:space="preserve">       </w:t>
      </w:r>
      <w:r>
        <w:rPr/>
        <w:t>Самостоятельные и контрольные работы М.В.Беденко                                                               Москва «Вако» 2005 г.</w:t>
      </w:r>
    </w:p>
    <w:p>
      <w:pPr>
        <w:pStyle w:val="Normal"/>
        <w:rPr/>
      </w:pPr>
      <w:r>
        <w:rPr/>
        <w:t xml:space="preserve">       </w:t>
      </w:r>
      <w:r>
        <w:rPr/>
        <w:t>Контрольные работы по математике Г. Сычёвой                                                                                 Ростов-на-Дону «Баро» 2007 г.</w:t>
      </w:r>
    </w:p>
    <w:p>
      <w:pPr>
        <w:pStyle w:val="Normal"/>
        <w:rPr/>
      </w:pPr>
      <w:r>
        <w:rPr/>
        <w:t xml:space="preserve">       </w:t>
      </w:r>
      <w:r>
        <w:rPr/>
        <w:t xml:space="preserve">Контрольные работы по математике В. Тикуновой Москва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Астрель» 2003 г</w:t>
      </w:r>
    </w:p>
    <w:p>
      <w:pPr>
        <w:pStyle w:val="Normal"/>
        <w:rPr/>
      </w:pPr>
      <w:r>
        <w:rPr/>
        <w:t xml:space="preserve">       </w:t>
      </w:r>
      <w:r>
        <w:rPr/>
        <w:t>Задачи и примеры О. Узоровой Москва «Аквариум» 2002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10:00Z</dcterms:created>
  <dc:creator>USER</dc:creator>
  <dc:description/>
  <cp:keywords/>
  <dc:language>en-US</dc:language>
  <cp:lastModifiedBy>USER</cp:lastModifiedBy>
  <cp:lastPrinted>2008-09-11T11:53:00Z</cp:lastPrinted>
  <dcterms:modified xsi:type="dcterms:W3CDTF">2008-10-05T08:18:00Z</dcterms:modified>
  <cp:revision>6</cp:revision>
  <dc:subject/>
  <dc:title>                                               Пояснительная  записка</dc:title>
</cp:coreProperties>
</file>