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332609283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300981113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835412627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675486013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015852534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244025952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621853539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645945509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2253795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983530511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265775436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830792606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795808581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495807717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763247612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433008408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183142573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43140113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629132413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376446827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978244661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436838554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712061305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099014467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121024686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861679503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008104487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315483017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327616040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000882620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347121674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601866411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265060992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906135838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899298998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051788175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79221422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512315275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756880965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2051379082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548542544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919795415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477410310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218155152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2138598631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799152556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529642101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455591379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513276629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451402033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753241132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942472994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292784211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409576053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530138042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325853146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661016034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990479554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83701054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598290796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761753715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516655363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553149034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975734348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148368849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878520995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838397887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82079394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024235972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2077688379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551428195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93868701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940577955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504990131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457904265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501013777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527915354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748980713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712828172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262976253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124657567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257741579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458691080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2051922425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292238017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818819681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263540456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530811995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299247611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747996684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2001379469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377597143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079513496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604457178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43306339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089378682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897472468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307644232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994365512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208011537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