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7960"/>
      </w:tblGrid>
      <w:tr>
        <w:trPr/>
        <w:tc>
          <w:tcPr>
            <w:tcW w:w="1180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-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  <w:t xml:space="preserve">___________ Н.Н. Веретенник 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  <w:t xml:space="preserve">_______________     2014 г.                  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tLeast" w:line="240" w:before="280" w:after="280"/>
        <w:jc w:val="center"/>
        <w:rPr/>
      </w:pPr>
      <w:r>
        <w:rPr>
          <w:color w:val="002060"/>
          <w:sz w:val="36"/>
          <w:szCs w:val="36"/>
        </w:rPr>
        <w:t xml:space="preserve">План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2060"/>
          <w:sz w:val="36"/>
          <w:szCs w:val="36"/>
        </w:rPr>
        <w:t xml:space="preserve">месячника оборонно-массовой и военно-патриотической работы                                                                                                                            </w:t>
      </w:r>
      <w:r>
        <w:rPr>
          <w:color w:val="002060"/>
          <w:sz w:val="36"/>
          <w:szCs w:val="36"/>
        </w:rPr>
        <w:t xml:space="preserve">под девизом </w:t>
      </w:r>
      <w:r>
        <w:rPr>
          <w:color w:val="002060"/>
          <w:spacing w:val="3"/>
          <w:sz w:val="36"/>
          <w:szCs w:val="36"/>
        </w:rPr>
        <w:t xml:space="preserve">«От боевых побед – к Олимпийским медалям!»                                                                                                                       </w:t>
      </w:r>
      <w:r>
        <w:rPr/>
        <w:t>МБОУ СОШ №5 им. В.И. Данильченко 2013-2014 гг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586"/>
        <w:gridCol w:w="1843"/>
        <w:gridCol w:w="1701"/>
        <w:gridCol w:w="4678"/>
        <w:gridCol w:w="78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,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15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оржественное открытие месячника оборонно-массовой и военно-патриотической работы. Линейка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-39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зложение венков к Мемориалу Славы в честь открытия месячника оборонно-массовой и военно-патриотической работы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01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00                     8.35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ортзал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, 8-11 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 4 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/>
            </w:pPr>
            <w:r>
              <w:rPr>
                <w:b/>
                <w:color w:val="FF0000"/>
              </w:rPr>
              <w:t>2, 3 кл.              6, 7 кл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Директор школы Веретенник Н.Н., зам. директора по ВР Сушич Е.В., педагог-организатор ОБЖ Петроченко Р.А., классные руководители1-11 кл.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</w:rPr>
              <w:t>Сбор материалов</w:t>
            </w:r>
            <w:r>
              <w:rPr/>
              <w:t xml:space="preserve"> и оформление папки «Труженики тыла» (в т.ч. о выпускниках и учителях МБОУ СОШ № 5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3.01-  20.02.14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6-11 кл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/>
              <w:t>Руководитель школьного музея Нефедова С.П.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ый конкурс знатоков военной истори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01.14.-31.01.14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11 кл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Учителя истории Нефедова С.П., Тыщенко М.С.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ый литературный конкурс, посвященный Дню защитника Отечест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1.-18.0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FF0000"/>
              </w:rPr>
              <w:t>Руководитель МО уч. русского яз., литературы Сидунова Н.А., учитель литературы Белоус О.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евой интернет-конкурс на лучший девиз месячника оборонно-массовой и военно-патриотической работы 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2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39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ИКТ                               Садагян А.П., руководитель школьной газеты «Акцент» Руденко В.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кольный этап муниципальной  олимпиады  школьников: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- математика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русский язык 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УВР                  Чижевская Л.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убликации в СМИ  о ходе проведения месячника оборонно-массовой и военно-патриотическ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3.01.-22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кольной газеты «Акцент» Руденко В.Д., зав. библиотекой Нартова Е.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</w:rPr>
            </w:pPr>
            <w:r>
              <w:rPr>
                <w:b/>
              </w:rPr>
              <w:t>Оформление тематического стенда «Наша армия непобедим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</w:rPr>
              <w:t>24.01.-30.01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</w:rPr>
            </w:pPr>
            <w:r>
              <w:rPr>
                <w:b/>
              </w:rPr>
              <w:t>1-4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/>
              <w:t>Руководитель МО учителей нач. классов Гурина Г.А., кл. руководители 1-4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узейный урок «Они защищали Родину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  <w:color w:val="002060"/>
              </w:rPr>
              <w:t>28.01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Учитель истории Нефедова С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узейный урок «Они защищали Родин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0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6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Учитель истории Нефедова С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ематическая встреча с военнослужащим Российской армии Д.С. Акопов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9.01.2014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9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Кл. руководители Белоус О.Б., Богомацегора А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1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color w:val="002060"/>
              </w:rPr>
            </w:pPr>
            <w:r>
              <w:rPr>
                <w:b/>
                <w:color w:val="002060"/>
              </w:rPr>
              <w:t>Единый классный час «Они защищали Кубань» (с выпускниками-курсантами  военных учебных заведений, военнослужащими Российской армии, работниками районного военкомата, с ветеранами Великой Отечественной войны – участниками Ленинградской битвы,  солдатскими вдовами, участниками локальных конфликтов в Чечне и Афганистане</w:t>
            </w:r>
            <w:r>
              <w:rPr>
                <w:color w:val="002060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9.01.2014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Библиотечный  тематический урок-презентация «Юные пионеры – геро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4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б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в. Библиотекой Нартова Е.Е.,   кл. руководитель Лазаренко А.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/>
            </w:pPr>
            <w:r>
              <w:rPr>
                <w:b/>
                <w:color w:val="002060"/>
              </w:rPr>
              <w:t>Библиотечный  тематический урок-викторина «Я люблю тебя, Росс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4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-б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002060"/>
              </w:rPr>
              <w:t>Зав. Библиотекой Нартова Е.Е.,   кл. руководитель Дыкань Т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Урок-презентация «Город-герой Волгогра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8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3-а к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в. Библиотекой Нартова Е.Е.,   кл. руководитель Приходько Л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Урок-презентация «Блокадный Ленингра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8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4-б к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в. Библиотекой Нартова Е.Е.,   кл. руководитель Слюсарева Н.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7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rPr>
                <w:color w:val="663300"/>
              </w:rPr>
            </w:pPr>
            <w:r>
              <w:rPr>
                <w:color w:val="663300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60" w:hanging="0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Открытка ветеран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663300"/>
              </w:rPr>
            </w:pPr>
            <w:r>
              <w:rPr>
                <w:color w:val="663300"/>
              </w:rPr>
              <w:t>Учитель ИЗО Шафоростова О.А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3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Ветеран живет ряд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663300"/>
              </w:rPr>
              <w:t>Зав. библиотекой Нартова Е.Е.,  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5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Согреем сердца ветеранов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-11 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663300"/>
              </w:rPr>
              <w:t>Зав. библиотекой Нартова Е.Е.,  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Обелиск» (благоустройство памятников военной истор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663300"/>
              </w:rPr>
              <w:t>Социальный педагог Лыфарь О.М., кл. руководители 5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3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Весточка счастливому солдат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663300"/>
              </w:rPr>
            </w:pPr>
            <w:r>
              <w:rPr>
                <w:color w:val="663300"/>
              </w:rPr>
              <w:t>Руководитель МО уч. русского яз., литературы Сидунова Н.А., учитель литературы Олифиренко Е.В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Акция «Навечно в памяти народной» (благоустройство солдатских моги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663300"/>
              </w:rPr>
              <w:t>Социальный педагог Лыфарь О.М.,  кл. руководители 5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7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/>
            </w:pPr>
            <w:r>
              <w:rPr>
                <w:b/>
                <w:color w:val="663300"/>
              </w:rPr>
              <w:t xml:space="preserve"> </w:t>
            </w:r>
            <w:r>
              <w:rPr>
                <w:b/>
                <w:color w:val="663300"/>
              </w:rPr>
              <w:t xml:space="preserve">Акция «Посылка  моряку (солдату)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4.01.-20.02.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663300"/>
              </w:rPr>
              <w:t xml:space="preserve">Преподаватель-организатор ОБЖ Петроченко Р.А., кл. руководители               1-11 к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ый конкурс «Знатоки военной истории», посвященный 71 годовщине освобождения Каневского района от немецко-фашистских 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  <w:color w:val="FF0000"/>
              </w:rPr>
              <w:t>24.01.-31.01.2014 г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FF0000"/>
              </w:rPr>
              <w:t>Учителя истории Нефедова С.П., Тыщенко М.С., кл. руководители  6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ый конкурс разработок музейных уроков, посвященных 71 годовщине освобождения Кубани от немецко-фашистских 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01.-14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Учитель истории Нефедова С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курс на лучшую разработку урока, занятия и воспитательного мероприятия военно-патриотическ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01.-15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Учитель истории Тыщенко М.С., преподаватель-организатор ОБЖ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Единый урок, посвященный Сталинградской битве:</w:t>
            </w:r>
            <w:r>
              <w:rPr>
                <w:rStyle w:val="2"/>
                <w:color w:val="00206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2060"/>
                <w:shd w:fill="FFFFFF" w:val="clear"/>
              </w:rPr>
              <w:t> </w:t>
            </w:r>
            <w:r>
              <w:rPr>
                <w:b/>
                <w:color w:val="002060"/>
                <w:shd w:fill="FFFFFF" w:val="clear"/>
              </w:rPr>
              <w:t>«Ни шагу назад!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1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002060"/>
              </w:rPr>
              <w:t>Учителя истории Нефедова С.П., Тыщенко М.С., кл. руководители   1-4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онкурс чтецов «Строки, опаленные войной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4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9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      </w:t>
            </w:r>
            <w:r>
              <w:rPr>
                <w:b/>
                <w:color w:val="002060"/>
              </w:rPr>
              <w:t>4-10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Руководитель МО уч. русского яз., литературы Сидунова Н.А., учитель литературы Белоус О.Б., кл. руководители 4-10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5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ематическая выставка книг о ВОВ, истории Вооруженных сил «Защитникам Отечества посвящает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/>
            </w:pPr>
            <w:r>
              <w:rPr>
                <w:b/>
                <w:color w:val="002060"/>
              </w:rPr>
              <w:t>25.01. – 22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в. библиотекой Нартова Е.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курс сочинений, эссе, рефератов: «Защитники Отече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15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first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МО уч. русского яз., литературы Сидунова Н.А., учитель литературы                   Олифиренко Е.В.,  кл. руководители 5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кскурсии за пределы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удовые десанты по уборке территорий мемориалов и памятников погибшим воин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Социальный педагог Лыфарь О.М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/>
            </w:pPr>
            <w:r>
              <w:rPr>
                <w:b/>
                <w:color w:val="FF0000"/>
              </w:rPr>
              <w:t xml:space="preserve">Соревнования по баскетболу, волейболу и футболу среди школ района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20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смотр фильмов военно-патриотической т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,               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ефские мероприятия в закрепленных воинских ча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1.-20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36" w:right="34" w:hanging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Преподаватель-организатор ОБЖ Петроченко Р.А., кл. руководители           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Единый урок, посвященный 70-летию снятия блокады Ленинграда: </w:t>
            </w:r>
            <w:r>
              <w:rPr>
                <w:b/>
                <w:color w:val="002060"/>
                <w:shd w:fill="FFFFFF" w:val="clear"/>
              </w:rPr>
              <w:t>«Мы с тобой никогда не забудем…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7.01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оржественное открытие Спартакиады Стародеревян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1.14 г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50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, педагог-организатор ОБЖ         Петроченко Р.А., классные руководители 8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ревнования по мини-фут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1.14 г. 12.00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 xml:space="preserve"> этап смотра по физ.подготовке в зачет Спартакиа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ортивный праздник зарница «Готовлюсь стать защитником Отечеств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3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-7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, педагог-организатор ОБЖ         Петроченко Р.А., уч. музыки Каспшаков Н.А.,                                             мед. сестра   Насибова О.Р.,                        классные руководители 5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ревнования по баскет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3.02-  04.0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785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йонный конкурс открыток, посвященных Дню защитника Отечества «Буду Родину любить, буду Родине служить!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.02. – 20.02.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Учитель ИЗО Шафоростова О.А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785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Единый урок, посвященный освобождению Кубани,  Каневского района от немецко-фашистских</w:t>
            </w:r>
            <w:r>
              <w:rPr>
                <w:b/>
                <w:color w:val="002060"/>
                <w:u w:val="single"/>
              </w:rPr>
              <w:t xml:space="preserve"> </w:t>
            </w:r>
            <w:r>
              <w:rPr>
                <w:b/>
                <w:color w:val="002060"/>
              </w:rPr>
              <w:t>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5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1-11 к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в. библиотекой Нартова Е.Е.,   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785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йонное мероприятие, посвященное 71 годовщине освобождения ст. Каневской и Каневского района от  немецко-фашистских 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Военно-спортивная эстафета «Готовлюсь стать защитником Отечеств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  <w:color w:val="002060"/>
              </w:rPr>
              <w:t>05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8-9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0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002060"/>
              </w:rPr>
              <w:t>Зам. директора по ВР Сушич Е.В., педагог-организатор ОБЖ           Петроченко Р.А., уч. физкультуры                Меньчикова М.В., Бурдун С.М .,                    мед. сестра   Насибова О.Р.,                                      кл. руководители 8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785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>
                <w:b/>
                <w:color w:val="FF0000"/>
              </w:rPr>
              <w:t xml:space="preserve">Краевые зональные соревнования допризывной молодежи из пневматических винтов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БОУ                СОШ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FF0000"/>
              </w:rPr>
              <w:t>Преподаватель-организатор ОБЖ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785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ведение  краевого фестиваля по гиревому спорту среди допризывной молодежи памяти   Е.П. Душ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/>
            </w:pPr>
            <w:r>
              <w:rPr>
                <w:b/>
                <w:color w:val="FF0000"/>
              </w:rPr>
              <w:t>07.02.20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FF0000"/>
                <w:sz w:val="28"/>
                <w:szCs w:val="28"/>
              </w:rPr>
              <w:t>Преподаватель-организатор ОБЖ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портивный праздник зарница «Готовлюсь стать защитником Отечеств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8.02.2014 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м. директора по ВР Сушич Е.В., педагог-организатор ОБЖ         Петроченко Р.А., уч. музыки Каспшаков Н.А.,                                             мед. сестра   Насибова О.Р.,                        классные руководители 5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ревнования по многобор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02.14 г. МБОУ СОШ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Педагог-организатор ОБЖ        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ревнования по настольному тенни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2.14 г.  С/К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Школьный этап конкурса военно-патриотической песни «Песня в солдатской шинели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3.02.14.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1-4 кл.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002060"/>
              </w:rPr>
              <w:t>Заведущая библиотекой  Нартова Е.Е. , учитель музыки Каспшаков Н.А., педагог-психолог Плуталова Е.П.,  кл. руководители 1-4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0" w:hanging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Школьный этап конкурса строя и песни «Песни, опаленные войной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4.0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0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pacing w:before="0" w:after="0"/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м. директора по ВР Сушич Е.В., педагог-организатор ОБЖ                 Петроченко Р.А., уч. музыки Каспшаков Н.А.,                               классные руководители 10, 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0" w:hanging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</w:rPr>
              <w:t>Музейное мероприятие «О чести, доблести и славе!», посвященное освобождению Кубани от немецко-фашистских</w:t>
            </w:r>
            <w:r>
              <w:rPr>
                <w:b/>
                <w:color w:val="002060"/>
                <w:u w:val="single"/>
              </w:rPr>
              <w:t xml:space="preserve"> </w:t>
            </w:r>
            <w:r>
              <w:rPr>
                <w:b/>
                <w:color w:val="002060"/>
              </w:rPr>
              <w:t>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4.0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ДОУ №21,      КАТ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Учителя истории Нефедова С.П., Тыщенко М.С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ревнования по волей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02-  18.0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стафета «Веселые стар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0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Руководитель спортивного клуба         Бежко Л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ематический классный час «Афганистан болит в моей душ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9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36" w:right="34" w:hanging="18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онкурс стенгазет, рисунков, буклетов: «Я помню…  Я горжус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1.02.-21.02.2014г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Учитель истории Тыщенко М.С., учитель ИЗО Шафоростова О.А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оведение тематических бесед на темы: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 xml:space="preserve">«Г.К.Жуков»;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64" w:hanging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>«Вывод Советских войск из Афганистана»;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«Победа советского народа в В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2.02.-20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002060"/>
              </w:rPr>
              <w:t>Учителя истории Нефедова С.П., Тыщенко М.С., кл. руководители  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онкурс музейных экспозиций «О чести, доблести и славе!»,  посвященных 71 годовщине освобождения ст. Каневской и Каневского района от  немецко-фашистских захват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3.02.14.-20.02.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Учитель истории Нефедова С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онкурс краеведческих кроссвордов, посвященных 165-летию со дня рождения        Ф.А. Щерб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3.02.14г.-22.02.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002060"/>
              </w:rPr>
              <w:t>Учителя кубановедения:                      Святная Т.Н, Запорожец Н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83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7371" w:leader="none"/>
                <w:tab w:val="left" w:pos="7513" w:leader="none"/>
              </w:tabs>
              <w:suppressAutoHyphens w:val="true"/>
              <w:snapToGrid w:val="false"/>
              <w:ind w:left="0" w:hanging="0"/>
              <w:jc w:val="left"/>
              <w:rPr>
                <w:b/>
                <w:b/>
                <w:color w:val="002060"/>
                <w:szCs w:val="28"/>
              </w:rPr>
            </w:pPr>
            <w:r>
              <w:rPr>
                <w:b/>
                <w:color w:val="002060"/>
                <w:szCs w:val="28"/>
              </w:rPr>
              <w:t>Проведение тематических недель: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  <w:lang w:eastAsia="ar-SA"/>
              </w:rPr>
            </w:pPr>
            <w:r>
              <w:rPr>
                <w:b/>
                <w:color w:val="002060"/>
                <w:lang w:eastAsia="ar-SA"/>
              </w:rPr>
              <w:t>-неделя воинской Славы, посвященная освобождению Каневского района от немецко-фашистских оккупантов;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/>
            </w:pPr>
            <w:r>
              <w:rPr>
                <w:b/>
                <w:color w:val="002060"/>
                <w:lang w:eastAsia="ar-SA"/>
              </w:rPr>
              <w:t>-неделя основ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  <w:lang w:eastAsia="ar-SA"/>
              </w:rPr>
            </w:pPr>
            <w:r>
              <w:rPr>
                <w:b/>
                <w:color w:val="002060"/>
                <w:lang w:eastAsia="ar-SA"/>
              </w:rPr>
              <w:t>- неделя военно-патриотическ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03.02.-08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0.02.-15.02.2014г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7.02.-22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м. директора по УВР Чижевская Л.И., преподаватель-организатор ОБЖ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евой интернет-конкурс на лучшую эмблему месячника оборонно-массовой и военно-патриотической работы 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2.-20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39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FF0000"/>
              </w:rPr>
              <w:t>Зам. директора по ИКТ                 Садагян А.П., учитель ИЗО                   Шафоростова О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нтернет – конкурс на лучшую музейную экспозицию, посвященную 71 годовщине освобождения муниципального образования Краснодарско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  <w:color w:val="FF0000"/>
              </w:rPr>
              <w:t>11.02.-2</w:t>
            </w: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FF0000"/>
              </w:rPr>
              <w:t>.02.20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FF0000"/>
              </w:rPr>
              <w:t>Зам. директора по ИКТ                       Садагян А.П., учитель истории Нефедова С.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нтернет – конкурс на лучший девиз месячника оборонно-массовой и военно-патриотической работы 2014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/>
            </w:pPr>
            <w:r>
              <w:rPr>
                <w:b/>
                <w:color w:val="FF0000"/>
              </w:rPr>
              <w:t>11.02.-2</w:t>
            </w: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FF0000"/>
              </w:rPr>
              <w:t>.02.20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/>
            </w:pPr>
            <w:r>
              <w:rPr>
                <w:color w:val="FF0000"/>
              </w:rPr>
              <w:t>Зам. директора по ИКТ               Садагян А.П., зам. директора по ВР Сушич Е.В., кл. руководители            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ый конкурс среди педагогов на лучшую презентацию к воспитательному мероприятию «Наша армия сильна, охраняет мир она!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Педагог-психолог Плуталова Е.П., социальный педагог Лыфарь О.М., кл. руководители 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евые соревнования по стрельбе из ПВ, посвященные Дню защитника Отчества М-Р – стоя 5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. Павловская 13.0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преподаватель-организатор ОБЖ Петроченко Р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/>
            </w:pPr>
            <w:r>
              <w:rPr>
                <w:b/>
                <w:color w:val="FF0000"/>
              </w:rPr>
              <w:t xml:space="preserve">Проведение торжественных мероприятий, посвященных Дню памяти воинов-интернационалистов и 25 летию  вывода советских войск из Афганистан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</w:t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российская патриотическая акция «Бескозыр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02.-21.02.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</w:t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Концерт-поздравление, посвященный Дню защитника Отечества (для педагогов, ветеранов педагогического труда школы, родител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34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аб. №20    20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36" w:right="34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002060"/>
              </w:rPr>
            </w:pPr>
            <w:r>
              <w:rPr>
                <w:color w:val="002060"/>
              </w:rPr>
              <w:t>Зам. директора по ВР Сушич Е.В., учитель музыки Каспшаков Н.А.</w:t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йонный  фото - конкурс (выставка) «Служить России суждено тебе и мне», посвященный Дню защитников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02.14-28.0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, кл. руководители 1-11 кл.</w:t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йонный конкурс военно-патриотической песни                «Пою мое Отечест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«Радуга», 19.02. -20.02.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6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Учитель музыки Каспшаков Н.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-2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ещение: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памятных мест и мемориалов Краснодарского края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>
                <w:b/>
                <w:color w:val="FF0000"/>
              </w:rPr>
              <w:t xml:space="preserve">(дома-музея «Семьи Степановых»;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/>
            </w:pPr>
            <w:r>
              <w:rPr>
                <w:b/>
                <w:color w:val="FF0000"/>
              </w:rPr>
              <w:t xml:space="preserve">-воинских частей, погранзастав, кораблей Черноморского флота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01-20.0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-108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5 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left="-108"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-11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, кл. руководители 1-11 кл.</w:t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йонный праздник «С Днем защитника Отечества!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Зам. директора по ВР Сушич Е.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зложение венков к Мемориалу Славы в честь Дня Защитника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firstLine="34"/>
              <w:rPr/>
            </w:pPr>
            <w:r>
              <w:rPr>
                <w:b/>
                <w:color w:val="FF0000"/>
                <w:spacing w:val="20"/>
                <w:sz w:val="24"/>
                <w:szCs w:val="24"/>
              </w:rPr>
              <w:t>22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firstLine="34"/>
              <w:rPr>
                <w:b/>
                <w:b/>
                <w:color w:val="FF0000"/>
                <w:spacing w:val="20"/>
                <w:sz w:val="24"/>
                <w:szCs w:val="24"/>
              </w:rPr>
            </w:pPr>
            <w:r>
              <w:rPr>
                <w:b/>
                <w:color w:val="FF0000"/>
                <w:spacing w:val="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firstLine="34"/>
              <w:jc w:val="center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left="175" w:hanging="0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Зам. директора по ВР Сушич Е.В., педагог-организатор ОБЖ    Петроченко Р.А.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оржественная линейка, посвященная закрытию месячника оборонно-массовой и военно-патриотической работы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02.2014г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00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40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firstLine="3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ортзал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, 8-11 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 4 кл.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right="3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 3,               6, 7 к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ind w:left="175" w:hanging="0"/>
              <w:rPr>
                <w:color w:val="FF0000"/>
              </w:rPr>
            </w:pPr>
            <w:r>
              <w:rPr>
                <w:color w:val="FF0000"/>
              </w:rPr>
              <w:t>Директор школы Веретенник Н.Н., зам. директора по ВР Сушич Е.В., педагог-организатор ОБЖ Петроченко Р.А., классные руководители1-11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513" w:leader="none"/>
              </w:tabs>
              <w:snapToGrid w:val="false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/>
        <w:t>Зам. директора по ВР МБОУ СОШ №5 им. В.И. Данильченко                                                           Е.В. Сушич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07:00Z</dcterms:created>
  <dc:creator>12345</dc:creator>
  <dc:description/>
  <cp:keywords/>
  <dc:language>en-US</dc:language>
  <cp:lastModifiedBy>Плуталова Е.П.</cp:lastModifiedBy>
  <cp:lastPrinted>2014-01-22T17:21:00Z</cp:lastPrinted>
  <dcterms:modified xsi:type="dcterms:W3CDTF">2014-01-23T14:07:00Z</dcterms:modified>
  <cp:revision>7</cp:revision>
  <dc:subject/>
  <dc:title>УТВЕРЖДАЮ                                                                                                                                                                                                                                     Директор МБОУ СО</dc:title>
</cp:coreProperties>
</file>