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658260403"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268440698"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63780460"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451023592"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314706900"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750700017"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601833066"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472262145"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485351670"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766103133"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1506022567"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978578865"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1652568237"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143977823"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607963911"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219629824"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208337887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765450088"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781863461"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033245312"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36904269"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661332550"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652387072"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583082673"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252133623"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514722862"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935591776"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