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tLeast" w:line="240" w:before="0" w:after="20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      </w:r>
          </w:p>
          <w:p>
            <w:pPr>
              <w:pStyle w:val="Normal"/>
              <w:spacing w:lineRule="atLeast" w:line="240" w:before="280" w:after="280"/>
              <w:ind w:left="7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Веретенник Н.Н.                                                                                                                                                                                        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2014 г.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0"/>
              <w:ind w:left="7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,  проводимых в рамках празднования 69 годовщины Дня Победы в ВОВ в МБОУ СОШ №5  им. В.И. Данильченко 2013-2014 г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992"/>
        <w:gridCol w:w="32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ват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ка и утверждение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одготовке и проведению акции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      Сушич Е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ма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щение 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й на школьном сай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  Сушич Е.В., учитель информатики Осипов В.В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формление общешкольного информационного стенда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убановедения Запорожец Н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а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то-конкур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беда д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     Сушич Е.В., кл. руководители 4-11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4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тернет-акция.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«Спасибо деду за Побе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      5-11 кл., МО русского языка и литературы Сидун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4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авка художествен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научно-методической литературы «Строки, опаленные войн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библиотекой                Нартова Е.Е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кур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й «Победа деда» на сайте МВ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Белоус О.Б., Руденко В.Д., Олифиренко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4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 рисун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еликая Поб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                    Шафорост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деревянковского сельского поселения «Великой Победе посвящается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культуры Бурдун С.М., Бежко Л.В., Меньчик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ма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ьское собр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«Помним. Гордим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            Сушич Е.В., кл. руководители 11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а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д, мит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нуков Поб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дагогический коллектив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амяти и гордости. Торжественная линейка, посвященная 69 Дню Поб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дагогический коллектив школ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и мужества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мнить. Нельзя забыт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        2-11 к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патриотической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сня в солдатской шин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        2-5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строя и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«Аты-баты, шли солда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          6-11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реча с ветера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ужениками тыла. Праздничный конц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       2-11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 газ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кцен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ор школьной газеты Руденко В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ительское собрание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мним. Гордим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            Сушич Е.В., кл. руководители 1-10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ирень 1945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       11 кл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5:00Z</dcterms:created>
  <dc:creator>Плуталова Е.П.</dc:creator>
  <dc:description/>
  <cp:keywords/>
  <dc:language>en-US</dc:language>
  <cp:lastModifiedBy>Плуталова Е.П.</cp:lastModifiedBy>
  <cp:lastPrinted>2014-05-06T09:33:00Z</cp:lastPrinted>
  <dcterms:modified xsi:type="dcterms:W3CDTF">2014-05-06T05:33:00Z</dcterms:modified>
  <cp:revision>3</cp:revision>
  <dc:subject/>
  <dc:title/>
</cp:coreProperties>
</file>