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5"/>
        <w:gridCol w:w="2948"/>
        <w:gridCol w:w="1406"/>
        <w:gridCol w:w="139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"/>
            </w:tblGrid>
            <w:tr>
              <w:trPr/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од. программа (ч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-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 Пушкин «Сказка о рыбаке и рыбке». Составление характеристики главных герое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Пушкин. «Зимнее утро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Пушкин. «Гонимы вешними лучами.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Пушкин. Сказка о попе и о работнике его Балде. Знакомство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Пушкин. Сказка о попе и о работнике его Балде. Работа над содержание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.Крылов « Лебедь, Рак и Щу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.Крылов «Стрекоза и муравей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.Крылов. «Слон и Моська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.Крылов. «Слон и Моська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Н.Толстой «Старый дед и внучек», «Правда всего дорож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.Толстой «Филиппок». Знакомство с произведение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.Толстой «Филиппок». Работа над содержание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.Толстой «Котёнок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сни. «Два товарища», «Лев и мышь», «Зайцы и лягушки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азка. « Три медведя».Работа над содержание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.Токмакова « Десять птичек – стай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бщающий урок по теме «Проверь себ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О братьях наших меньши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4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.Заходер «Плачет киска в коридоре» И.Пивоварова «Жила – была соба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.Заходер. «Серая звездочка.» Знакомство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.Заходер. «Серая звёздочка». Работа над содержание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. Берестов «Кошкин щенок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Пришвин «Ребята и утят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Пришвин «Лисичкин хлеб».Работа над произведение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.Чарушин  «Страшный рассказ». Знакомство с произведение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.Чарушин  «Страшный рассказ». Работа над содержание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5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.Чарушин «Страшный рассказ». Деление  текста на части и составление пла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.Житков «Храбрый утёнок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.Бианки «Музыкан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Бианки «Сов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Бианки «Сова». Работа над идеей произве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Проверь себя»Обобщающий урок. Природу может спасти только наша любовь.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Оберегай природу станицы. </w:t>
            </w:r>
            <w:r>
              <w:rPr>
                <w:b/>
                <w:bCs/>
                <w:i/>
                <w:sz w:val="18"/>
                <w:szCs w:val="18"/>
              </w:rPr>
              <w:t>КУБА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исатели - детям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Из детских журнал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.Хармс «Игр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.Хармс «Вы знает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.Хармс, С.Маршак «Весёлые чиж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.Хармс «Что это было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.Гернет  Д.Хармс «Очень, очень вкусный пирог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.Владимиров «Чудак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Введенский «Умный Пет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Введенский «Лошад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общающий урок «Проверь себ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Люблю природу русскую. Зима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.Бунин «Зимним холодом пахнуло». К. Бальмонт «Светло-пушиста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.Аким «Утром кот принёс на лапах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Тютчев «Чародейкою – зимою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Есенин «поёт зима – аукае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Есенин «Берёз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азка «Два Мороза». Знакомство с содержание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азка «Два Мороза». Анализ поступков и характеристика главных герое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Михалков «Новогодняя быль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Михалков «Новогодняя быль». Работа над содержанием произве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Барто «Дело было в январе». С.Дрожжин «Улицей гуляе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.Суриков. «Зима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бщающий урок «Проверь себя» В.Нестеренко «Зимний день», «Зима наступила». КУБА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6:27:00Z</dcterms:created>
  <dc:creator>Лариса</dc:creator>
  <dc:description/>
  <cp:keywords/>
  <dc:language>en-US</dc:language>
  <cp:lastModifiedBy>Ira</cp:lastModifiedBy>
  <cp:lastPrinted>2008-09-24T20:17:00Z</cp:lastPrinted>
  <dcterms:modified xsi:type="dcterms:W3CDTF">2008-09-24T16:18:00Z</dcterms:modified>
  <cp:revision>18</cp:revision>
  <dc:subject/>
  <dc:title>№</dc:title>
</cp:coreProperties>
</file>