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948267329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207419608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934361477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012468983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948706566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11275864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763878548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433840991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2028598500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082305471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636564252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18635919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766754156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853203582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598816700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2122106195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309850920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433930043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233033414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287190816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413479935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061100473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636729305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853074730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846578307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721471988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653672347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29742389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02485233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528628637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713593757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888962981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753888956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59207888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99661348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841981143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445259790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01161178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836695682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419319944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635511437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714874439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715634821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742695080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882547884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34604840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499158409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96905357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358471102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558615566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93859418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987096587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459305899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409008136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2108836624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265480740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250611988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442209663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359483996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2088557653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491088681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067461257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082126298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052087802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331768041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188170021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833882517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076950240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223032286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511149072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652907800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671792155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824710036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2003811422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868563929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236940104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702492359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345007081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699738661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025526743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911944566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405315319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293153796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775119967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2813495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633173916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356711137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072471408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734623909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859184885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204581976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404059215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211834965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959145207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857081218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799034161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967715013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346192600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73237042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264329431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