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36664201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560822561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990068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096223708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465535795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232629985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698571363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268217124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482939216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962520876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199360335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16683992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302028234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743980076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0259347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59608857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473096996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133638272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634840949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664703535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58916843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654193316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091350853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21968792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89078359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622310450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99806691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137247286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968762880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306835955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874094760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218105870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59146247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639821528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869129137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756901832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548117707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391684278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648596526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664890936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641341857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719402475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872341808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961338431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607702445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47721949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564390937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745515667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608356696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97578938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401024430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599906050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414853357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333556411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613412712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661142255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823856917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144614275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82966198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29507370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581752391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706898909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601997879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081559778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395152020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571494498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655756888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160085198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377707117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696763930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40395430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127147044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003751792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905349729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978758624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228724856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569317037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53665617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073087143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676639515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417544058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67091039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300454905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25674259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641286503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308735105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711557464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31024413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065301827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369526813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536270348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40236705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933766859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343339551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140731205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82696709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537049773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666372656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335470824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43465139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