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304760329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924522482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968366908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812908193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631359913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384892089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635438473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305037171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348873146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93583235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2025811487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662603949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376524494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49495074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139162312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106329115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411132953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605974890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2018077180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929632495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479048814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2016502157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2101270013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2124167344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554450116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222859939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064777184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176806883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400721059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050963998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613909527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797870125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304686760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005729192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677900291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295968554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1735037274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910032177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690166855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96961710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911723110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336740687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691776404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293960165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74922099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44774709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728059218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271829062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1833426589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972761799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572824197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374465433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48672994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45970207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103063471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258299755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916241024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970591956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1700040956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140959786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514317558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1635494394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2101323926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1648972441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659386825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2144976957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736304905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1897094937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174857203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982117241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988706235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016891888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621113682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266840549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596031260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568663665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663768298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805582368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678540552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726083655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935498868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892102923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2071375979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494061704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180690221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903106390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412789514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820530808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739410903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704681908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811946691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612111686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911699671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402867799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414413047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1618920360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297532549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927058523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69775327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1049711446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