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72537490"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609914108"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64811533"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992030500"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782409787"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481592213"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250710504"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678441797"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738258030"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58371715"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84132243"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322487497"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0033753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12641034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2120174032"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443799847"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95205061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2021481349"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1577006146"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135351102"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548059035"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798055423"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423525018"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824500271"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2070041035"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043647718"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672316022"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