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630669868"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893163476"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203774744"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797044171"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9208545"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619054201"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697641448"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164234992"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042752683"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607537324"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548817764"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784529769"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888181422"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454421783"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945365919"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585710698"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611530888"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173281031"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930089362"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216768018"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72908627"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438470881"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71553969"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582028796"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051100746"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106953318"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2089976574"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