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2071821322"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30442693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2061199916"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09149006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352370622"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182033426"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5474450"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846359538"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072173411"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775974737"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93412480"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979702749"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2005371429"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194099003"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42650230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694445793"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809570963"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849882243"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504694570"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845921995"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484012261"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94469019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55080700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2007198242"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473222927"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720923982"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14350553"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