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406851809"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206628233"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643479747"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567746051"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2099746447"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2016995155"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403092557"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708379446"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2052623919"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987748791"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877770737"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714416528"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9328502"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724722600"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979501009"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873235595"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245260544"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275501524"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2142490075"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2022975731"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2077648427"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210110230"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985608727"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426357595"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902896871"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2011746581"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2105163506"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