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364707369"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53072030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525170784"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750665222"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26816410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86761848"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86205810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631533859"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32948924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853012051"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642435492"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460245225"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98744474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886800944"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30188960"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01892887"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74313924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394950105"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359022828"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64621932"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90387995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30404752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417558452"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575034972"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74534116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242068093"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024860144"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