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529613812"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290554326"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428630545"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512362727"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628461265"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47971176"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26200785"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5377703"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29892012"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682390891"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971145964"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141318864"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917943959"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63047270"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132891081"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938770040"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173094312"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279179046"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81005887"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866968451"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54795876"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757475184"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54798010"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1435972730"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2049140769"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676338794"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431485450"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