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62134959"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172950490"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610779465"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226475100"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1823589108"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567875356"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03159843"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918036683"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1821855360"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4529739"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613965922"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76688741"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412662183"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447748459"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028895169"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2064055638"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310248128"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143294165"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24603587"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749436671"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887035027"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415422326"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965676759"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225830529"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131937078"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56016035"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974361679"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