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краевой тематической Недели биологии и хим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БОУ СОШ № 5 им. В.И. Данильченко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111"/>
        <w:gridCol w:w="1161"/>
        <w:gridCol w:w="1559"/>
        <w:gridCol w:w="2693"/>
        <w:gridCol w:w="2268"/>
        <w:gridCol w:w="851"/>
        <w:gridCol w:w="8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едел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формы проведения недели в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радиционные формы проведения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влеченны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 учащих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биологии и хим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 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у химию учи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спресс-курс для  начинающи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хи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Е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 «Вегетативные органы цветковых раст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би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жайло И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Химические игры по станциям (межпредметная виктор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хи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Е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терактивная игра для старшекласс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Биологическое каз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би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Л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актическая конферен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«Экология жилища и здоровье чело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би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жайло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дисп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ла планета наш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би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Л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рок-игра «Посвящение в хим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хим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Е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крытый урок «Обобщение материала по  разделу «Клет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би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жайло И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курс  предметных газ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ставка поделок из природ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биологии и химии,  кл. 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Calibri"/>
                <w:iCs/>
                <w:sz w:val="24"/>
                <w:szCs w:val="24"/>
                <w:lang w:eastAsia="ru-RU"/>
              </w:rPr>
              <w:t xml:space="preserve">Закрытие недели </w:t>
            </w:r>
            <w:r>
              <w:rPr>
                <w:sz w:val="24"/>
                <w:szCs w:val="24"/>
              </w:rPr>
              <w:t>биологии и химии</w:t>
            </w:r>
            <w:r>
              <w:rPr>
                <w:rFonts w:eastAsia="Times New Roman" w:cs="Calibri"/>
                <w:sz w:val="24"/>
                <w:szCs w:val="24"/>
                <w:lang w:eastAsia="ru-RU"/>
              </w:rPr>
              <w:t xml:space="preserve"> (подведение итогов, награждение победителей  конкур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биологии и химии, кл. 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МБОУ СОШ № 5 им. В.И. Данильченко</w:t>
        <w:tab/>
        <w:tab/>
        <w:tab/>
        <w:tab/>
        <w:tab/>
        <w:tab/>
        <w:t>Яцун А.В.</w:t>
      </w:r>
    </w:p>
    <w:sectPr>
      <w:headerReference w:type="default" r:id="rId2"/>
      <w:type w:val="nextPage"/>
      <w:pgSz w:w="11906" w:h="16838"/>
      <w:pgMar w:left="709" w:right="850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01:00Z</dcterms:created>
  <dc:creator>Kab_8_2</dc:creator>
  <dc:description/>
  <cp:keywords/>
  <dc:language>en-US</dc:language>
  <cp:lastModifiedBy>USER</cp:lastModifiedBy>
  <dcterms:modified xsi:type="dcterms:W3CDTF">2012-01-24T06:22:00Z</dcterms:modified>
  <cp:revision>4</cp:revision>
  <dc:subject/>
  <dc:title/>
</cp:coreProperties>
</file>