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</w:r>
    </w:p>
    <w:p>
      <w:pPr>
        <w:pStyle w:val="Normal"/>
        <w:spacing w:lineRule="atLeast" w:line="240" w:before="280" w:after="2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Веретенник Н.Н.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     2014 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План проведения мероприятий,                       проводимых в рамках акци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Россия, вперед!» в МБОУ СОШ №5                                им. В.И. Данильченко 2013-2014 г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6215"/>
        <w:gridCol w:w="1559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та проведения мероприяти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хват детей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-30 январ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азработка, обсуждение и утверждение мероприяти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о подготовке и проведению акции «Россия, вперед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 январ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азмещение план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мероприятий на школьном сай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здание на сайт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школы страницы «Олимпийский днев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 январ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Оформление общешкольного информационного стенда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Россия, вперед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формление стенд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«Олимпийский днев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жедневно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тренняя физическая зарядка, динамические паузы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Быстрее, выше, сильне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21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Интернет-акция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«Письмо-поддержка любимому спортсме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февраля-     18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Интернет-акция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«Болеем вместе за Российскую олимпийскую сборну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февраля-      18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Выставка художественно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 научно-методической литературы «Олимпийский резер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21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Конкурс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 лучшую олимпийскую кричал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21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онкурс рисунков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«Олимпиада глазам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и химии «Роль химических соединений для олимпийских поб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11 кл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февраля – 18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и алгебры «Олимпиада в цифр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14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и физической культуры «Олимпийские виды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и физики «Роль физики в олимпийских достиж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14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и кубановедения «Спортсмены Кубани - Олимпийские чемпио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 географии «Олимпийские го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14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ллектуальная игра  «История Олимпийских иг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-22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 литературы «Олимпийские победы на страницах произве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й час «Гордимся. Надеемся. Вери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дительское собрание «Олимпиада начинается в шк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дители учащихся                  1-8, 10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ртивный праздник «Наши малые Олимпийские игры» (эстафеты, конкур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-4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-21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курс эссе «Олимпийские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февраля –                      18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тавка фотографий    «Ниши чемпио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-27 февраля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ртивная игра-эстафета «Олимпийские коль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4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 7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ртивная игра-эстафета «Олимпийские кольца» среди учащихся и учител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-15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ллектуальный конкурс «Путешествие по страницам олимпийских иг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11 кл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 март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ржественная линейка, посвященная подведению итогов акции «Россия, вперед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11 кл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color w:val="0000CC"/>
          <w:sz w:val="32"/>
          <w:szCs w:val="32"/>
        </w:rPr>
      </w:pPr>
      <w:r>
        <w:rPr>
          <w:rFonts w:cs="Times New Roman" w:ascii="Times New Roman" w:hAnsi="Times New Roman"/>
          <w:b/>
          <w:color w:val="0000CC"/>
          <w:sz w:val="32"/>
          <w:szCs w:val="32"/>
        </w:rPr>
      </w:r>
    </w:p>
    <w:sectPr>
      <w:type w:val="nextPage"/>
      <w:pgSz w:w="11906" w:h="16838"/>
      <w:pgMar w:left="1418" w:right="566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2:00Z</dcterms:created>
  <dc:creator>Плуталова Е.П.</dc:creator>
  <dc:description/>
  <dc:language>en-US</dc:language>
  <cp:lastModifiedBy>Плуталова Е.П.</cp:lastModifiedBy>
  <cp:lastPrinted>2014-02-03T13:41:00Z</cp:lastPrinted>
  <dcterms:modified xsi:type="dcterms:W3CDTF">2014-02-03T09:42:00Z</dcterms:modified>
  <cp:revision>2</cp:revision>
  <dc:subject/>
  <dc:title/>
</cp:coreProperties>
</file>