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957"/>
        <w:gridCol w:w="2745"/>
        <w:gridCol w:w="1392"/>
        <w:gridCol w:w="1371"/>
      </w:tblGrid>
      <w:tr>
        <w:trPr>
          <w:trHeight w:val="56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1"/>
            </w:tblGrid>
            <w:tr>
              <w:trPr/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ата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урок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Мод. программа (ч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меча-ние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ное народное творчеств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нига -великое чудо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усские народные песни.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Кубанские народные песни. </w:t>
            </w:r>
            <w:r>
              <w:rPr>
                <w:b/>
                <w:bCs/>
                <w:i/>
                <w:sz w:val="18"/>
                <w:szCs w:val="18"/>
              </w:rPr>
              <w:t>КУБА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Потешки. Прибаутки. Считалки. Небылицы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гадки. Пословицы, поговорки.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убанские пословицы и поговорки</w:t>
            </w:r>
            <w:r>
              <w:rPr>
                <w:b/>
                <w:i/>
                <w:sz w:val="18"/>
                <w:szCs w:val="18"/>
              </w:rPr>
              <w:t>. КУБА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авнение и сопоставление малых жанров фольклор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Ю.Коваль «Сказки»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Ю.Мориц «Сказка по лесу идёт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казка «Петушок – бобовое зёрнышко»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казка «У страха глаза велики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казка «Лиса и тетерев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казка «Каша из топора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накомство со сказкой «Гуси лебеди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над содержанием волшебной сказки «Гуси – лебеди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усские народные сказки. Обобщение. 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Казачьи сказки. </w:t>
            </w:r>
            <w:r>
              <w:rPr>
                <w:b/>
                <w:bCs/>
                <w:i/>
                <w:sz w:val="18"/>
                <w:szCs w:val="18"/>
              </w:rPr>
              <w:t>КУБА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общающий урок «Проверь себя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Лиса и волк. Знакомство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«Лиса и волк». Работа над текстом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Царевна- лягушка». Знакомство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Царевна- лягушка».Работа над содержанием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Царевна- лягушка».Ролевое чтени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1275</wp:posOffset>
                </wp:positionV>
                <wp:extent cx="4537710" cy="4853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7710" cy="485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6"/>
                              <w:gridCol w:w="960"/>
                              <w:gridCol w:w="2823"/>
                              <w:gridCol w:w="1406"/>
                              <w:gridCol w:w="1391"/>
                            </w:tblGrid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tbl>
                                  <w:tblPr>
                                    <w:tblW w:w="73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2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Мод. программа (ч)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Примеча-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Русские писатели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 xml:space="preserve">Люблю природу русскую. Осень. 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20.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Ф.Тютчев «Есть в осени первоначальной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К. Бальмонт «Поспевает брусника»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21.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А.Плещеев «Осень наступил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А.Фет «Ласточки пропали»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22.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А.Толстой «Осень осыпается, весь наш бедный сад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С.Есенин «Закружила листва золотая»В.Брюсов «Сухие листья»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23.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В.Берестов «Хитрые грибы» «Грибы»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24.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М.Пришвин «Осеннее утр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И.Бунин «Сегодня так свело кругом»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9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25.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Обобщающий урок по теме «Проверь себя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 xml:space="preserve">Кубанские поэты об осени.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КУБАН.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 xml:space="preserve">Русские писатели 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26.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А.Пушкин «У лукоморья». Работа над выразительным чтением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27.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А.Пушкин «Вот север. Тучи нагоняя». «Зима! Крестьянин торжествуя»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28.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А.Пушкин «Сказка о рыбаке и рыбке». Знакомство с произведением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29.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А.Пушкин «Сказка о рыбаке и рыбке».Работа над содержанием.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3pt;height:382.15pt;mso-wrap-distance-left:9pt;mso-wrap-distance-right:0pt;mso-wrap-distance-top:0pt;mso-wrap-distance-bottom:0pt;margin-top:3.25pt;mso-position-vertical-relative:text;margin-left:37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6"/>
                        <w:gridCol w:w="960"/>
                        <w:gridCol w:w="2823"/>
                        <w:gridCol w:w="1406"/>
                        <w:gridCol w:w="1391"/>
                      </w:tblGrid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tbl>
                            <w:tblPr>
                              <w:tblW w:w="7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4"/>
                            </w:tblGrid>
                            <w:tr>
                              <w:trPr/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Мод. программа (ч)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Примеча-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Русские писатели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 xml:space="preserve">Люблю природу русскую. Осень. 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20.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Ф.Тютчев «Есть в осени первоначальной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К. Бальмонт «Поспевает брусника»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21.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А.Плещеев «Осень наступила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А.Фет «Ласточки пропали»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22.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А.Толстой «Осень осыпается, весь наш бедный сад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С.Есенин «Закружила листва золотая»В.Брюсов «Сухие листья»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23.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В.Берестов «Хитрые грибы» «Грибы»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24.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М.Пришвин «Осеннее утро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И.Бунин «Сегодня так свело кругом»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9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25.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Обобщающий урок по теме «Проверь себя»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i/>
                                <w:sz w:val="18"/>
                                <w:szCs w:val="18"/>
                              </w:rPr>
                              <w:t xml:space="preserve">Кубанские поэты об осени. </w:t>
                            </w: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>КУБАН.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 xml:space="preserve">Русские писатели 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26.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А.Пушкин «У лукоморья». Работа над выразительным чтением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27.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А.Пушкин «Вот север. Тучи нагоняя». «Зима! Крестьянин торжествуя»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28.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А.Пушкин «Сказка о рыбаке и рыбке». Знакомство с произведением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29.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А.Пушкин «Сказка о рыбаке и рыбке».Работа над содержанием.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8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2T14:58:00Z</dcterms:created>
  <dc:creator>Лариса</dc:creator>
  <dc:description/>
  <cp:keywords/>
  <dc:language>en-US</dc:language>
  <cp:lastModifiedBy>Ira</cp:lastModifiedBy>
  <cp:lastPrinted>2008-09-24T20:18:00Z</cp:lastPrinted>
  <dcterms:modified xsi:type="dcterms:W3CDTF">2008-09-24T16:19:00Z</dcterms:modified>
  <cp:revision>20</cp:revision>
  <dc:subject/>
  <dc:title>№</dc:title>
</cp:coreProperties>
</file>