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по литературе в 6 класс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русского языка и литературы МБОУ СОШ №5  Олифиренко Е.В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Знакомство с рассказом А.И.Куприна «Чудесный доктор».  Чудо милосердия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идейного содержания, построения и системы образов рассказа Куприна «Чудесный доктор», научить учащихся анализу прозаического произведения, формирование духовных ценностей и нравственного выбора человека через проявление милосердия, заботы о слабых, через изучение рассказа «Чудесный доктор», </w:t>
      </w:r>
      <w:r>
        <w:rPr>
          <w:rFonts w:cs="Times New Roman" w:ascii="Times New Roman" w:hAnsi="Times New Roman"/>
          <w:sz w:val="24"/>
          <w:szCs w:val="24"/>
        </w:rPr>
        <w:t>воспитывать доброту, чуткость через восприятие произ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обучающи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еспечить понимание содержания учебного материала; расширение понятийной базы за счёт включения в неё новых эле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вать внимание, логику рассу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вивать интерес к литературе, формировать нравственные кач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комство с биографией А.И.Куприна; умение выразительно читать художественный текст, понимать композиционный план литературного произведения, применять навык анализа эпического произведения; расширение  теоретико-литературных представлений; понимание образной природы литературы как явления словесного искусства.</w:t>
      </w:r>
    </w:p>
    <w:p>
      <w:pPr>
        <w:pStyle w:val="Normal"/>
        <w:tabs>
          <w:tab w:val="clear" w:pos="708"/>
          <w:tab w:val="left" w:pos="2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апредметные  результат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мысловое чтение;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 умение работать индивидуально и в группе; 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.</w:t>
      </w:r>
    </w:p>
    <w:p>
      <w:pPr>
        <w:pStyle w:val="Normal"/>
        <w:tabs>
          <w:tab w:val="clear" w:pos="708"/>
          <w:tab w:val="left" w:pos="249" w:leader="none"/>
          <w:tab w:val="left" w:pos="3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е результаты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тереса к предмету через нетрадиционную форму урока и разнообразные виды работы; ориентация в системе моральных норм и ценностей; воспитание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аемые учебные проблемы: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Познакомить с основными этапами биографии А.И.Куприна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вать устный  ответ  на вопрос по тексту произведения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едавать в сжатой форме содержание эпического произведения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вивать умение выразительного чтения, логического мышления, устной речи учащихся, обогащение их словарного запас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ктуализация сведений об основных стилях речи.</w:t>
      </w:r>
    </w:p>
    <w:p>
      <w:pPr>
        <w:pStyle w:val="Normal"/>
        <w:tabs>
          <w:tab w:val="clear" w:pos="708"/>
          <w:tab w:val="left" w:pos="5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УД личнос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2 – проявлять понимание и уважение к ценностям культур других народов; Л9 – мотивировать свои действия; выражать готовность в любой ситуации поступить в соответствии с правилами поведения,Л10 - проявлять в конкретных ситуациях доброжелательность, доверие, внимательность, помощь; Л20 – воспринимать речь учителя (одноклассников), непосредственно не обращенную к учащемус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21 – выражать положительное отношение к процессу познания: проявлять внимание, удивление, желание больше узнать</w:t>
      </w:r>
      <w:r>
        <w:rPr>
          <w:rFonts w:cs="Times New Roman" w:ascii="Times New Roman" w:hAnsi="Times New Roman"/>
          <w:sz w:val="24"/>
          <w:szCs w:val="24"/>
        </w:rPr>
        <w:t xml:space="preserve"> 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23 – 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УД 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Р1 - целеполагание и планирование своей деятельности; Р2- принятие решения в проблемных ситуациях на основе переговоров; Р3 - осознанно и произвольно строят речевые высказывания в устной   форме;Р4 – контролируют и оценивают свои действия как по результату, так и по способу действ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7 – оценивать (сравнивать с эталоном) результаты деятельности (чужой, своей); Р8 –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Р9 – оценивать уровень владения тем или иным учебным действием  (отвечать на вопрос «что я не знаю и не умею?»);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УД 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П1 – проводят  сравнение и классификацию изученных объектов по самостоятельно выделенным критериям;   П2 - определяют основную и второстепенную информацию; П3 - строят логические рассуждения, включающие установление причинно-следственных связе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2 – планировать решение учебной задачи: выстраивать  последовательность необходимых операций (алгоритм действий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4– воспроизводить по памяти информацию, необходимую для решения учебной задач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3 - высказывать предположения, обсуждать проблемные вопросы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УД 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К1 –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ланирование учебного сотрудничества с учителем и сверстниками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2 - практическое усвоение  морально-этических принципов общения и сотрудничества; К3 – действуют с учётом позиции другого, умеют согласовывать  свои действия.</w:t>
      </w:r>
    </w:p>
    <w:p>
      <w:pPr>
        <w:pStyle w:val="Normal"/>
        <w:tabs>
          <w:tab w:val="clear" w:pos="708"/>
          <w:tab w:val="left" w:pos="5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 мультимедийный проектор; мультимедийная презентация к уроку.</w:t>
      </w:r>
    </w:p>
    <w:tbl>
      <w:tblPr>
        <w:tblW w:w="1487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355"/>
        <w:gridCol w:w="4111"/>
        <w:gridCol w:w="3861"/>
      </w:tblGrid>
      <w:tr>
        <w:trPr>
          <w:trHeight w:val="2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9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Организационный момент. Этап мотиваци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Включение в деловой ритм уро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(слайд 1)</w:t>
            </w:r>
          </w:p>
          <w:p>
            <w:pPr>
              <w:pStyle w:val="Normal"/>
              <w:spacing w:lineRule="auto" w:line="240" w:before="115" w:after="0"/>
              <w:ind w:right="1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стное сообщение учителя.</w:t>
            </w:r>
          </w:p>
          <w:p>
            <w:pPr>
              <w:pStyle w:val="Normal"/>
              <w:shd w:fill="FCFCFC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eastAsia="ru-RU"/>
              </w:rPr>
              <w:t>«Чтение хороших книг - это разговор с самыми лучшими людьми прошедших времен, и при том такой разговор, когда они сообщают нам только лучшие свои мысли… о добре и зле, о любви и преданности, о вере и безверии, о милосердии и справедливости…</w:t>
            </w:r>
          </w:p>
          <w:p>
            <w:pPr>
              <w:pStyle w:val="Normal"/>
              <w:shd w:fill="FCFCFC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Уверяет философ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E47100"/>
                  <w:sz w:val="24"/>
                  <w:szCs w:val="24"/>
                  <w:u w:val="single"/>
                  <w:lang w:eastAsia="ru-RU"/>
                </w:rPr>
                <w:t>Роберт Бернс</w:t>
              </w:r>
            </w:hyperlink>
          </w:p>
          <w:p>
            <w:pPr>
              <w:pStyle w:val="Normal"/>
              <w:shd w:fill="FCFCFC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так? (Да!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 что ж, звонок прозвенел, приглашаю вас "к встрече " с новой книгой, вернее новым для вас произведение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шний урок будет необычным. Мы с вами будем работать по групп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сейчас я предлагаю вам послушать городской романс, а потом ответить на вопрос: «О чём этот романс? Как этот романс соотносится с вашим домашним заданием?»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 - прослушивание романс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о из героев этого романса можно считать милосердным? Почему?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3)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героев не является милосердным? Почему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е время года мы чаще всего сталкиваемся с милосердием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 жизни как это случается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ашей жизни  много случаев, связанных с проявлением милосерди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почему-то не каждый человек может быть милосердным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левая саморегуляц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от романс о милосерд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отвечает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Искали афоризмы о милосердии, выбирали наиболее понравившиеся, заучивали наизу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лосердной можно считать медицинскую сестр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имой, во время новогодних праздников, Рождество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(П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 (К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Л2, Р3, П3, К2</w:t>
            </w:r>
          </w:p>
        </w:tc>
      </w:tr>
      <w:tr>
        <w:trPr>
          <w:trHeight w:val="5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Актуализация знаний учащихся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тановка учебной задачи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 что ж, ребята, теперь послушаем афоризмы о милосердии, которые нам подготовили учащиеся 1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4 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 группы по цепочке называют понравившиеся афориз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ротяжении нескольких уроков все свои афоризмы вы записывали на листочки и сдавали Лере. Лера составила небольшой «банк» с вашими афоризмами. В конце урока она подарит их вам на память. </w:t>
            </w:r>
          </w:p>
          <w:p>
            <w:pPr>
              <w:pStyle w:val="Style20"/>
              <w:rPr/>
            </w:pPr>
            <w:r>
              <w:rPr/>
              <w:t>-Самые разные испытания и проблемы подстерегали и подстерегают буквально каждого не только во время войны, но и в мирные, спокойные дни.  Эти испытания могут быть такими тяжёлыми, что иногда даже у самого сильного человека опускаются руки. Им овладевает отчаяние… И поэтому помощь, которая (к сожалению, далеко не всегда) приходит в критический момент, воспринимается как ЧУДО.</w:t>
            </w:r>
          </w:p>
          <w:p>
            <w:pPr>
              <w:pStyle w:val="Style20"/>
              <w:rPr/>
            </w:pPr>
            <w:r>
              <w:rPr/>
              <w:t xml:space="preserve">-Согласитесь, любому хочется надеяться на возможность такой чудесной помощи. Поэтому каждый подобный случай, услышанный где-то, рассказанный кем-то, только подкрепляет эту надежду.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- Ребята, как вы думаете, о чём пойдёт разговор на нашем уроке?   </w:t>
            </w:r>
          </w:p>
          <w:p>
            <w:pPr>
              <w:pStyle w:val="Style20"/>
              <w:rPr/>
            </w:pPr>
            <w:r>
              <w:rPr/>
              <w:t>- Какие рассказы вы читали, в которых проявляется милосердие? Приведите примеры. Как здесь проявляется милосердие?</w:t>
            </w:r>
          </w:p>
          <w:p>
            <w:pPr>
              <w:pStyle w:val="Style20"/>
              <w:rPr/>
            </w:pPr>
            <w:r>
              <w:rPr/>
              <w:t xml:space="preserve">-Но сегодняшний рассказ другого плана. 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- Итак, сегодня мы познакомимся с замечательным рассказом Александра Ивановича Куприна «Чудесный доктор».</w:t>
            </w:r>
            <w:r>
              <w:rPr>
                <w:b/>
              </w:rPr>
              <w:t xml:space="preserve"> (слайд 5  )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 xml:space="preserve">-Открываем тетради, на полях записываем число, классная работа, тема урока. </w:t>
            </w:r>
            <w:r>
              <w:rPr>
                <w:b/>
              </w:rPr>
              <w:t>(слайд 6 )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- Ну а  сейчас мы послушаем ребят  2 группы. Им было дано задание познакомить нас  с биографией и творчеством Александра Ивановича Куприна.    </w:t>
            </w:r>
            <w:r>
              <w:rPr>
                <w:b/>
              </w:rPr>
              <w:t>(презентация  )</w:t>
            </w:r>
            <w:r>
              <w:rPr/>
              <w:t xml:space="preserve">      </w:t>
            </w:r>
          </w:p>
          <w:p>
            <w:pPr>
              <w:pStyle w:val="Style20"/>
              <w:rPr/>
            </w:pPr>
            <w:r>
              <w:rPr/>
              <w:t xml:space="preserve">-Какие рассказы и повести написал А.И. Куприн?  </w:t>
            </w:r>
            <w:r>
              <w:rPr>
                <w:b/>
              </w:rPr>
              <w:t>(слайд  7 )</w:t>
            </w:r>
            <w:r>
              <w:rPr/>
              <w:t xml:space="preserve">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В 1897 году А.И. Куприн написал рассказ “Чудесный доктор”, в котором затронул общечеловеческую проблему гуманного отношения к человеку. </w:t>
            </w:r>
          </w:p>
          <w:p>
            <w:pPr>
              <w:pStyle w:val="Style20"/>
              <w:rPr/>
            </w:pPr>
            <w:r>
              <w:rPr/>
              <w:t>-Как вы думаете, какие слова будут ключевыми на нашем уроке?</w:t>
            </w:r>
            <w:r>
              <w:rPr>
                <w:rFonts w:cs="Arial" w:ascii="Arial" w:hAnsi="Arial"/>
                <w:b/>
                <w:sz w:val="20"/>
                <w:szCs w:val="20"/>
              </w:rPr>
              <w:t>(слайд 8  )</w:t>
            </w:r>
          </w:p>
          <w:p>
            <w:pPr>
              <w:pStyle w:val="Style20"/>
              <w:rPr/>
            </w:pPr>
            <w:r>
              <w:rPr>
                <w:i/>
                <w:iCs/>
                <w:sz w:val="20"/>
                <w:szCs w:val="20"/>
              </w:rPr>
              <w:t>На слайде записаны сл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: МИЛОСЕРДИЕ, ДОБРО, СОСТРАДАНИЕ, ГУМАНИЗМ. Все они связаны с желанием помочь. </w:t>
            </w:r>
          </w:p>
          <w:p>
            <w:pPr>
              <w:pStyle w:val="Style2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-Мы будем обсуждать те вопросы, которые ставит автор в повествовании, зачитывать яркие моменты, будем говорить о милосерд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 цепочке называют понравившиеся афориз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говор пойдёт о милосерд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К.Андерсен «Девочка со спичками», Ф.М.Достоевский «Мальчик у Христа на ёлке». (призыв автора к добру и милосердию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/>
              <w:t xml:space="preserve">Учащиеся записывают в тетрадях число, классная работа и тема урока. (    Классная работа.         14.02.       Знакомство с рассказом А.И. Куприна «Чудесный доктор». Чудо милосердия.)          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учащегося об авторе (с презентацией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рбос и Жулька», «Белый пудель»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-ю», «Чудесный доктор», «Скворцы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ючевыми словами на нашем уроке будут слова: добро, милосердие, сострад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а (П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своих мыслей с достаточной полнотой и точностью (К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ситуации, которая актуализирует необходимые для последующего открытия зна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10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цели,   уточнение  темы уро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23, Р3, П3, П13, К1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Усвоение новых знаний и первичное закрепл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жде чем читать рассказ, проведём словарную работу. Ребятам 3 группы было дано задание объяснить значение некоторых слов, которые встретятся в тексте. Итак, слушаем ребят 3 групп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лайд   9  )</w:t>
            </w:r>
          </w:p>
          <w:p>
            <w:pPr>
              <w:pStyle w:val="Normal"/>
              <w:shd w:fill="FFFFFF" w:val="clear"/>
              <w:spacing w:lineRule="atLeast" w:line="31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ужий (вымысел) - появившийся от безделья (от слова «досуг» - свободное время или развлечение). </w:t>
              <w:br/>
              <w:t>Предания - легенды, переходящие от поколения к поколению, рассказы о былом. </w:t>
              <w:br/>
              <w:t>Изможденный - крайне изнуренный, утомленный. </w:t>
              <w:br/>
              <w:t>Швейцар - сторож при подъездах. </w:t>
              <w:br/>
              <w:t>Поденная работа - работа, для выполнения которой человека нанимают только на один день.  </w:t>
              <w:br/>
              <w:t>Залог - отдача имущества в обеспечение обязательст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тение, анализ).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Откройте книги, рассказ «Чудесный доктор»  на с.5. </w:t>
            </w:r>
          </w:p>
          <w:p>
            <w:pPr>
              <w:pStyle w:val="Style20"/>
              <w:rPr/>
            </w:pPr>
            <w:r>
              <w:rPr>
                <w:rStyle w:val="StrongEmphasis"/>
                <w:i/>
                <w:iCs/>
              </w:rPr>
              <w:t>А) Чтение про себя.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rStyle w:val="StrongEmphasis"/>
                <w:i/>
                <w:iCs/>
              </w:rPr>
              <w:t>-</w:t>
            </w:r>
            <w:r>
              <w:rPr>
                <w:rStyle w:val="StrongEmphasis"/>
                <w:b w:val="false"/>
                <w:iCs/>
              </w:rPr>
              <w:t xml:space="preserve">Начало рассказа прочитаем про себя </w:t>
            </w:r>
            <w:r>
              <w:rPr/>
              <w:t xml:space="preserve">до слов “Старший мальчик первый оторвался…”) стр.5-6. </w:t>
            </w:r>
            <w:r>
              <w:rPr>
                <w:b/>
              </w:rPr>
              <w:t>(слайд 10   )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-Рассмотрите иллюстрацию, представленную на  компьютере. Сопоставьте с прочитанным отрывком.</w:t>
            </w:r>
          </w:p>
          <w:p>
            <w:pPr>
              <w:pStyle w:val="Style20"/>
              <w:rPr>
                <w:rStyle w:val="StrongEmphasis"/>
                <w:b w:val="false"/>
                <w:b w:val="false"/>
                <w:iCs/>
              </w:rPr>
            </w:pPr>
            <w:r>
              <w:rPr>
                <w:rStyle w:val="StrongEmphasis"/>
                <w:b w:val="false"/>
                <w:iCs/>
              </w:rPr>
              <w:t>- А теперь послушайте задание. Каждая группа составляет 2 вопроса по прочитанному отрывку и записывает на листочек. В группах можно тихо совещаться.</w:t>
            </w:r>
          </w:p>
          <w:p>
            <w:pPr>
              <w:pStyle w:val="Style20"/>
              <w:rPr/>
            </w:pPr>
            <w:r>
              <w:rPr>
                <w:rStyle w:val="StrongEmphasis"/>
                <w:b w:val="false"/>
                <w:iCs/>
              </w:rPr>
              <w:t xml:space="preserve">- Итак, послушаем 1 группу. Кому вы будете задавать свои вопросы? </w:t>
            </w:r>
          </w:p>
          <w:p>
            <w:pPr>
              <w:pStyle w:val="Style20"/>
              <w:rPr/>
            </w:pPr>
            <w:r>
              <w:rPr>
                <w:rStyle w:val="StrongEmphasis"/>
                <w:b w:val="false"/>
                <w:iCs/>
              </w:rPr>
              <w:t>-Теперь послушаем вопросы 2 группы. Кому вы будете задавать свои вопросы?</w:t>
            </w:r>
          </w:p>
          <w:p>
            <w:pPr>
              <w:pStyle w:val="Style20"/>
              <w:rPr>
                <w:rStyle w:val="StrongEmphasis"/>
                <w:b w:val="false"/>
                <w:b w:val="false"/>
                <w:iCs/>
              </w:rPr>
            </w:pPr>
            <w:r>
              <w:rPr>
                <w:rStyle w:val="StrongEmphasis"/>
                <w:b w:val="false"/>
                <w:iCs/>
              </w:rPr>
              <w:t>- Ну а теперь послушаем 3 группу. Задайте свои вопросы 1 группе.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rStyle w:val="StrongEmphasis"/>
                <w:rFonts w:eastAsia="Times New Roman"/>
                <w:i/>
                <w:iCs/>
              </w:rPr>
              <w:t xml:space="preserve">   </w:t>
            </w:r>
            <w:r>
              <w:rPr>
                <w:b/>
              </w:rPr>
              <w:t>Возможные вопросы:</w:t>
            </w:r>
          </w:p>
          <w:p>
            <w:pPr>
              <w:pStyle w:val="Style20"/>
              <w:rPr/>
            </w:pPr>
            <w:r>
              <w:rPr/>
              <w:t xml:space="preserve">1) В каком городе происходили события? </w:t>
            </w:r>
          </w:p>
          <w:p>
            <w:pPr>
              <w:pStyle w:val="Style20"/>
              <w:rPr/>
            </w:pPr>
            <w:r>
              <w:rPr/>
              <w:t xml:space="preserve">2) Когда происходили события ? </w:t>
            </w:r>
          </w:p>
          <w:p>
            <w:pPr>
              <w:pStyle w:val="Style20"/>
              <w:rPr/>
            </w:pPr>
            <w:r>
              <w:rPr/>
              <w:t xml:space="preserve">3) Как вы думаете, чем привлекла внимание мальчиков витрина магазина? </w:t>
            </w:r>
          </w:p>
          <w:p>
            <w:pPr>
              <w:pStyle w:val="Style20"/>
              <w:rPr/>
            </w:pPr>
            <w:r>
              <w:rPr/>
              <w:t xml:space="preserve">4) Обратите внимание на внешний вид ребят. Что можете сказать об этом?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) В какое время года происходят события в рассказе?</w:t>
            </w:r>
          </w:p>
          <w:p>
            <w:pPr>
              <w:pStyle w:val="Style20"/>
              <w:rPr/>
            </w:pPr>
            <w:r>
              <w:rPr/>
              <w:t>6)  - Сколько времени мальчики стояли перед этой великолепной выставкой?</w:t>
            </w:r>
          </w:p>
          <w:p>
            <w:pPr>
              <w:pStyle w:val="Style20"/>
              <w:rPr/>
            </w:pPr>
            <w:r>
              <w:rPr/>
              <w:t xml:space="preserve">- Доводилось ли вам когда-либо останавливаться у витрин магазинов? Помните ощущения, которые испытывали в тот момент? Опишите устно, как выглядела поразившая вас витрина и что вы чувствовали, разглядывая её.  </w:t>
            </w:r>
          </w:p>
          <w:p>
            <w:pPr>
              <w:pStyle w:val="Style20"/>
              <w:rPr/>
            </w:pPr>
            <w:r>
              <w:rPr/>
              <w:t>-19 век характеризуется тем, что велика была разница между людьми богатыми, власть имущими и простым “маленьким” человеком, часто нуждающимся в работе, жившим в нищете. Вслед за другими авторами А.И. Куприн продолжает развивать тему “маленького” человека.</w:t>
            </w:r>
          </w:p>
          <w:p>
            <w:pPr>
              <w:pStyle w:val="Style20"/>
              <w:rPr/>
            </w:pPr>
            <w:r>
              <w:rPr/>
              <w:t>-Становится ясно: такая витрина для мальчиков – это окно в другую жизнь, радостную и чудесную, где всё необычно, красиво, спокойно и сытно. Мальчики были очень голодные. Недаром они бросили на витрину “влюблено-жадный взгляд”.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Б) Физминутка.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 xml:space="preserve">- Ребята, я думаю, что глазки ваши устали. Сейчас мы немножко отдохнём, а потом опять работать начнём. Вам нужно очень внимательно следить за мячиками. Стараемся уследить за всеми сразу. Если хотите, можете встать и потанцевать. </w:t>
            </w:r>
            <w:r>
              <w:rPr>
                <w:b/>
              </w:rPr>
              <w:t>( слайд 11, презентация  )</w:t>
            </w:r>
          </w:p>
          <w:p>
            <w:pPr>
              <w:pStyle w:val="Style20"/>
              <w:rPr/>
            </w:pPr>
            <w:r>
              <w:rPr/>
              <w:t>- Отдохнули, продолжаем работать дальше.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) Чтение вслух.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 xml:space="preserve">- Ребята, следующий отрывок читаем вслух. Читаем от слов «Старший мальчик первый оторвался…» до слов «Ну? Что же?..» (с. 6-7) </w:t>
            </w:r>
            <w:r>
              <w:rPr>
                <w:b/>
              </w:rPr>
              <w:t>( слайд 12   )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Г) Беседа по вопросам.</w:t>
            </w:r>
          </w:p>
          <w:p>
            <w:pPr>
              <w:pStyle w:val="Style20"/>
              <w:rPr/>
            </w:pPr>
            <w:r>
              <w:rPr/>
              <w:t>- Ну а теперь моя очередь задавать вам вопросы.</w:t>
            </w:r>
          </w:p>
          <w:p>
            <w:pPr>
              <w:pStyle w:val="Style20"/>
              <w:rPr/>
            </w:pPr>
            <w:r>
              <w:rPr>
                <w:rStyle w:val="StrongEmphasis"/>
                <w:i/>
                <w:iCs/>
              </w:rPr>
              <w:t xml:space="preserve">- </w:t>
            </w:r>
            <w:r>
              <w:rPr/>
              <w:t xml:space="preserve">Судя по прочитанному, можно сделать вывод: в какое время года происходит действие рассказа?     </w:t>
            </w:r>
            <w:r>
              <w:rPr>
                <w:b/>
              </w:rPr>
              <w:t xml:space="preserve">(слайд 13 )   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 xml:space="preserve">Новый год ,Рождество – самые любимые праздники взрослых и детей. Но мы с вами знаем, что существует и такое понятие – рождественский рассказ, святочный рассказ. </w:t>
            </w:r>
            <w:r>
              <w:rPr>
                <w:b/>
              </w:rPr>
              <w:t>(слайд14 )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Что вы знаете об этом?</w:t>
            </w:r>
          </w:p>
          <w:p>
            <w:pPr>
              <w:pStyle w:val="Style20"/>
              <w:rPr/>
            </w:pPr>
            <w:r>
              <w:rPr/>
              <w:t>-  Что такое святки?</w:t>
            </w:r>
          </w:p>
          <w:p>
            <w:pPr>
              <w:pStyle w:val="Style20"/>
              <w:rPr/>
            </w:pPr>
            <w:r>
              <w:rPr/>
              <w:t>-  Расскажите о жанре рождественского рассказа?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Любите ли вы эти праздники? Какие чувства испытываете при их приближении?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А для Гриши и Володи всё это осталось позади.  </w:t>
            </w:r>
          </w:p>
          <w:p>
            <w:pPr>
              <w:pStyle w:val="Style20"/>
              <w:rPr/>
            </w:pPr>
            <w:r>
              <w:rPr/>
              <w:t xml:space="preserve">Какой приём использует автор, рисуя картину сияющих ёлок </w:t>
            </w:r>
            <w:r>
              <w:rPr>
                <w:b/>
              </w:rPr>
              <w:t>(слайд  15 )</w:t>
            </w:r>
            <w:r>
              <w:rPr/>
              <w:t xml:space="preserve">, радостных людей и сменяя её тёмными улицами, грязным двором? </w:t>
            </w:r>
            <w:r>
              <w:rPr>
                <w:b/>
              </w:rPr>
              <w:t>(слайд 16  )</w:t>
            </w:r>
          </w:p>
          <w:p>
            <w:pPr>
              <w:pStyle w:val="Style20"/>
              <w:rPr/>
            </w:pPr>
            <w:r>
              <w:rPr/>
              <w:t>- Что вы можете сказать о возрасте, портретах мальчиков?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 Могут ли Гриша и Володя надеяться на сюрпризы, подарки в эти праздничные дни? Почему вы так решили?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-  Где жили дети? Опишите жилище, в котором они жили.</w:t>
            </w:r>
            <w:r>
              <w:rPr>
                <w:b/>
              </w:rPr>
              <w:t>(слайд 17)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Далее автор сгущает краски. И мы точно понимаем, что семья в беде!</w:t>
            </w:r>
          </w:p>
          <w:p>
            <w:pPr>
              <w:pStyle w:val="Style20"/>
              <w:rPr/>
            </w:pPr>
            <w:r>
              <w:rPr/>
              <w:t>- Ребята, вы хотите узнать, что же было дальше?</w:t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ник выходит к доске и даёт объяснение  непонятных сл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ткрывают учебники на с.5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rPr/>
            </w:pPr>
            <w:r>
              <w:rPr/>
              <w:t>Чтение учащимися начала рассказа (от начала до слов “Старший мальчик первый оторвался…”) стр.5-6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оставляют вопросы и записывают на листо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вопросы 2 групп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вопросы 3 групп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вопросы 1 групп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В Ки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  <w:iCs/>
              </w:rPr>
              <w:t>Во второй половине 19 века</w:t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  <w:iCs/>
              </w:rPr>
              <w:t>Витрина представляла эффектную картину, настоящее изобилие диковинных продуктов.</w:t>
            </w:r>
          </w:p>
          <w:p>
            <w:pPr>
              <w:pStyle w:val="Style20"/>
              <w:rPr>
                <w:i/>
                <w:i/>
                <w:iCs/>
              </w:rPr>
            </w:pPr>
            <w:r>
              <w:rPr/>
              <w:t xml:space="preserve">- </w:t>
            </w:r>
            <w:r>
              <w:rPr>
                <w:i/>
                <w:iCs/>
              </w:rPr>
              <w:t>Они очень легко одеты для двенадцатиградусного мороза, одежда их в заплатах, значит, они живут бедно.</w:t>
            </w:r>
          </w:p>
          <w:p>
            <w:pPr>
              <w:pStyle w:val="Style20"/>
              <w:rPr/>
            </w:pPr>
            <w:r>
              <w:rPr/>
              <w:t>- Зи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ее пяти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ают зарядку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вслух отрывок по абзацам. (3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имой, перед Рождеством или Новым годом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анре рождественс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i/>
                <w:iCs/>
              </w:rPr>
              <w:t>-Радостное ожидание подарка, сюрприза, удивления, чуд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</w:rPr>
              <w:t>Антитеза – противопоставление</w:t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>
                <w:rFonts w:eastAsia="Calibri"/>
                <w:lang w:eastAsia="en-US"/>
              </w:rPr>
              <w:t>- Старшему, Грише, было 10 лет, младшему ещё меньше, они были голодные, на них пальто, переделанное из старого ватного халатика.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  <w:r>
              <w:rPr>
                <w:i/>
                <w:iCs/>
              </w:rPr>
              <w:t>Нет, не могут. Понять это помогает описание того убогого места, где они живут.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 подземелье.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 описывают комнату.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20"/>
              <w:spacing w:before="280" w:after="0"/>
              <w:rPr/>
            </w:pPr>
            <w:r>
              <w:rPr/>
              <w:t>-Д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 (П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и аргументация своего мнения в коммуникации (К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 разных мнений, координирование в сотрудничестве разных позиций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21, Р2 ,П4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, синтез, сравнение, обобщение, аналогия, сериация, классификац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чение из текстов необходимой информации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ие причинно-следственных связей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 логической цепи рассуждений, доказательство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ение своих мыслей с достаточной полнотой и точностью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ние и аргументация своего мнения в коммуникации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ие ответственности за общее дело (Л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, синтез, сравнение, обобщение, аналогия,  классификац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действий по алгоритму (П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налитических способностей: выявление основных понятий  темы с последующим их сравн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абота с текста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23 ,Р3,К2 , Р4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 логической цепи рассуждений, доказательство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ение своих мыслей с достаточной полнотой и точностью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ние и аргументация своего мнения в коммуникации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ие ответственности за общее дело (Л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, синтез, сравнение, обобщение, аналогия,  классификац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действий по алгоритму (П).</w:t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Этап самостоятельн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before="0" w:after="280"/>
              <w:rPr>
                <w:b/>
                <w:b/>
              </w:rPr>
            </w:pPr>
            <w:r>
              <w:rPr>
                <w:b/>
              </w:rPr>
              <w:t>Чтение отрывка по ролям (стр.7-8 от слов “Ну? Что же?”… до слов “В это время в коридоре…”). (слайд 17)</w:t>
            </w:r>
          </w:p>
          <w:p>
            <w:pPr>
              <w:pStyle w:val="Style20"/>
              <w:rPr/>
            </w:pPr>
            <w:r>
              <w:rPr/>
              <w:t xml:space="preserve">-А следующий отрывок от слов  </w:t>
            </w:r>
            <w:r>
              <w:rPr>
                <w:b/>
              </w:rPr>
              <w:t xml:space="preserve">“Ну? Что же?”… до слов “В это время в коридоре…”) </w:t>
            </w:r>
            <w:r>
              <w:rPr/>
              <w:t>будем читать по ролям.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-Для этого каждая группа проведёт исследовательскую работу. Определите, сколько действующих лиц в этом отрывке, кто является действующими лицами? В какой форме построен этот отрывок?</w:t>
            </w:r>
          </w:p>
          <w:p>
            <w:pPr>
              <w:pStyle w:val="Style20"/>
              <w:rPr/>
            </w:pPr>
            <w:r>
              <w:rPr/>
              <w:t xml:space="preserve">Автор – ученик (ученица); </w:t>
            </w:r>
          </w:p>
          <w:p>
            <w:pPr>
              <w:pStyle w:val="Style20"/>
              <w:rPr/>
            </w:pPr>
            <w:r>
              <w:rPr/>
              <w:t xml:space="preserve">Мать – ученица; </w:t>
            </w:r>
          </w:p>
          <w:p>
            <w:pPr>
              <w:pStyle w:val="Style20"/>
              <w:rPr/>
            </w:pPr>
            <w:r>
              <w:rPr/>
              <w:t>Гриша – ученик;</w:t>
            </w:r>
          </w:p>
          <w:p>
            <w:pPr>
              <w:pStyle w:val="Style20"/>
              <w:rPr/>
            </w:pPr>
            <w:r>
              <w:rPr/>
              <w:t xml:space="preserve">Володя – ученик. </w:t>
            </w:r>
          </w:p>
          <w:p>
            <w:pPr>
              <w:pStyle w:val="Style20"/>
              <w:rPr/>
            </w:pPr>
            <w:r>
              <w:rPr/>
              <w:t>-Начинаем читать.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 Беседа по вопросам.</w:t>
            </w:r>
          </w:p>
          <w:p>
            <w:pPr>
              <w:pStyle w:val="Style20"/>
              <w:rPr/>
            </w:pPr>
            <w:r>
              <w:rPr/>
              <w:t>- Какой стиль речи преобладает в этом отрывке? Почему вы так решили?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Как вы думаете, о чём говорилось в этом письме, которое носили мальчики?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Мог ли швейцар передать письмо по назначению? Почему он этого не сделал?</w:t>
            </w:r>
          </w:p>
          <w:p>
            <w:pPr>
              <w:pStyle w:val="Style20"/>
              <w:rPr/>
            </w:pPr>
            <w:r>
              <w:rPr>
                <w:b/>
              </w:rPr>
              <w:t xml:space="preserve">(слайд 18   с высказыванием И.Шевелёва) </w:t>
            </w:r>
            <w:r>
              <w:rPr/>
              <w:t xml:space="preserve"> - Можно ли согласиться с высказыванием И.Шевелёва: «Чем жизнь тяжелее, тем одни люди становятся черствее, а другие- милосерднее». К кому из персонажей рассказа вы могли бы уже сейчас применить эти слова?</w:t>
            </w:r>
          </w:p>
          <w:p>
            <w:pPr>
              <w:pStyle w:val="Style20"/>
              <w:rPr/>
            </w:pPr>
            <w:r>
              <w:rPr/>
              <w:t>-Действительно, в письме речь шла о помощи. Швейцар не уважает тех, кто беден, он очень жестокий человек, боится потерять своё место, и вот поэтому он не взял письмо. Семье Мерцаловых становится всё тяжелее и тяжелее. Я думаю, вам интересно узнать, что же было дальше.</w:t>
            </w:r>
          </w:p>
          <w:p>
            <w:pPr>
              <w:pStyle w:val="Style20"/>
              <w:rPr/>
            </w:pPr>
            <w:r>
              <w:rPr>
                <w:b/>
              </w:rPr>
              <w:t xml:space="preserve">3.  Чтение на слух.  Аудиозапись. </w:t>
            </w:r>
            <w:r>
              <w:rPr/>
              <w:t>(стр. 8-9 от слов “В это время в коридоре”… до слов “Минут десять никто не мог”…).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 xml:space="preserve">-Следующий отрывок я предлагаю вам послушать в аудиозаписи. </w:t>
            </w:r>
            <w:r>
              <w:rPr>
                <w:b/>
              </w:rPr>
              <w:t>(слайд  19 , аудиозапись)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. Работа в группах.</w:t>
            </w:r>
          </w:p>
          <w:p>
            <w:pPr>
              <w:pStyle w:val="Style20"/>
              <w:rPr/>
            </w:pPr>
            <w:r>
              <w:rPr/>
              <w:t>- В каждой группе на партах лежат листочки с вопросами. Ваша задача- тихонько посовещаться и дать письменный ответ на вопрос.</w:t>
            </w:r>
          </w:p>
          <w:p>
            <w:pPr>
              <w:pStyle w:val="Style20"/>
              <w:rPr/>
            </w:pPr>
            <w:r>
              <w:rPr/>
              <w:t>Вопросы на листочках:</w:t>
            </w:r>
          </w:p>
          <w:p>
            <w:pPr>
              <w:pStyle w:val="Style20"/>
              <w:ind w:left="720" w:hanging="0"/>
              <w:rPr>
                <w:b/>
                <w:b/>
              </w:rPr>
            </w:pPr>
            <w:r>
              <w:rPr>
                <w:b/>
              </w:rPr>
              <w:t>1 группа:</w:t>
            </w:r>
          </w:p>
          <w:p>
            <w:pPr>
              <w:pStyle w:val="Style20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Какие предпринимались попытки для выхода из сложившейся ситуации? 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Чего не хватает этой семье?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 группа:</w:t>
            </w:r>
          </w:p>
          <w:p>
            <w:pPr>
              <w:pStyle w:val="Style20"/>
              <w:rPr/>
            </w:pPr>
            <w:r>
              <w:rPr/>
              <w:t>1.  Как вы думаете, что могло бы быть дальше с семьёй?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 Как вы думаете, кто же может помочь этим детям?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 группа:</w:t>
            </w:r>
          </w:p>
          <w:p>
            <w:pPr>
              <w:pStyle w:val="Style20"/>
              <w:rPr/>
            </w:pPr>
            <w:r>
              <w:rPr/>
              <w:t>1. Какое чудо могло бы произойти?</w:t>
            </w:r>
          </w:p>
          <w:p>
            <w:pPr>
              <w:pStyle w:val="Style20"/>
              <w:rPr/>
            </w:pPr>
            <w:r>
              <w:rPr/>
              <w:t>2. В какие чудеса надо верить людям?</w:t>
            </w:r>
          </w:p>
          <w:p>
            <w:pPr>
              <w:pStyle w:val="Style20"/>
              <w:rPr/>
            </w:pPr>
            <w:r>
              <w:rPr/>
              <w:t xml:space="preserve">- Итак, мы предполагаем, что кто-то должен проявить милосердие к семье. Ребята, а что называется милосердием? </w:t>
            </w:r>
            <w:r>
              <w:rPr>
                <w:b/>
              </w:rPr>
              <w:t xml:space="preserve"> 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Милосердие – готовность помочь</w:t>
            </w:r>
            <w:r>
              <w:rPr>
                <w:b/>
              </w:rPr>
              <w:t xml:space="preserve"> </w:t>
            </w:r>
            <w:r>
              <w:rPr/>
              <w:t>кому-нибудь или простить кого-нибудь из сострадания, человеколюб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(слайд20) </w:t>
            </w:r>
            <w:r>
              <w:rPr/>
              <w:t>–Такое определение милосердия дано в толковом словаре Ожегова. Вот этот словарь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>-Какой человек может быть милосердным?</w:t>
            </w:r>
          </w:p>
          <w:p>
            <w:pPr>
              <w:pStyle w:val="Style20"/>
              <w:rPr/>
            </w:pPr>
            <w:r>
              <w:rPr/>
              <w:t xml:space="preserve">-В семье Мерцаловых сложилась трагичная, безвыходная ситуация, ни один из людей, к которым они обращались, не проявили </w:t>
            </w:r>
            <w:r>
              <w:rPr>
                <w:i/>
                <w:iCs/>
              </w:rPr>
              <w:t>милосердия – готовности помочь .</w:t>
            </w:r>
            <w:r>
              <w:rPr/>
              <w:t>Глава семейства не видит выхода из сложившейся ситуации.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/>
              <w:t>-Хотите узнать, что будет дальше с семьёй? Кто же придёт им  на помощь? Об этом вы узнаете, когда прочитаете рассказ дальш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этом отрывке 4 действующих лица: мама, Гриша, Володя, а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построен в форме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/>
              <w:t>Чтение по ролям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Разговорный стиль. Отрывок построен в форме диалога, есть разговорные слова, неполные предложения, короткие предложения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  <w:iCs/>
              </w:rPr>
              <w:t>Просьба помочь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  <w:iCs/>
              </w:rPr>
              <w:t>Мог, но он жестокий и злобный   человек, он старается выслужиться перед хозяином, боится потерять место, не уважает тех, кто беде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, мо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вейцар является чёрствым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Слушают отрывок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Дети пишут ответы на вопросы, потом каждая группа читает вопрос и ответ ( по1 вопросу).</w:t>
            </w:r>
          </w:p>
          <w:p>
            <w:pPr>
              <w:pStyle w:val="Style20"/>
              <w:rPr>
                <w:i/>
                <w:i/>
                <w:iCs/>
              </w:rPr>
            </w:pPr>
            <w:r>
              <w:rPr/>
              <w:t>-</w:t>
            </w:r>
            <w:r>
              <w:rPr>
                <w:i/>
                <w:iCs/>
              </w:rPr>
              <w:t>Просить милостыню.</w:t>
            </w:r>
          </w:p>
          <w:p>
            <w:pPr>
              <w:pStyle w:val="Style20"/>
              <w:rPr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Семье не хватает милосердия,  чьей-то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-то должен прийти н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шебник, дед мороз, до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-то должен прийти на помощь, проявить милосер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лосердие – готовность пом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которого милое серд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левая саморегуляция в ситуации затруднения (Р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, синтез, сравнение, обобщение, аналогия, классификац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чение из текстов необходимой информации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ие причинно-следственных связей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 логической цепи рассуждений, доказательство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ение своих мыслей с достаточной полнотой и точностью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ние и аргументация своего мнения в коммуникации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ие ответственности за общее дело (Л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, синтез, сравнение, обобщение, аналогия, классификац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действий по алгоритму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ланируемых результатов усвоения новых знан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7, Р4, П1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левая саморегуляция в ситуации затруднения (Р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, синтез, сравнение, обобщение, аналогия, классификац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лечение из текстов необходимой информации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ие причинно-следственных связей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 логической цепи рассуждений, доказательство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ение своих мыслей с достаточной полнотой и точностью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ние и аргументация своего мнения в коммуникации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ие ответственности за общее дело (Л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, синтез, сравнение, обобщение, аналогия, классификац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действий по алгоритму (П);</w:t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Рефлек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ефлексию (ведет фронтальный 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ну а теперь я предлагаю вам составить в тетрадя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квей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(слайд  21,22 )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. Милосерд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. Два прилагательных или причас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. Три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. Фраза из 4-х слов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. 1 слово или словосоче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учит спокойная музыка, каждый учащийся составляет синквей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слушаем ваши синквей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, вы справились с этим заданием.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оценку, соотносят цель и результаты, степень их соответств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и аргументируют свое мнение, делятся впечатлениями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инквейн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чивый, человеколюбивы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иться, помогать, проща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должна спасти ми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человека 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равственно-этическое оценивание усваиваемого содержания (Л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текстов, извлечение необходимой информации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коррекция, оценка (Р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флексия способов и условий действ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и оценка процесса и результатов деятельности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оценка на основе критерия успешности (Л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е понимание причин успеха / неуспеха в учебной деятельности (Л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ение своих мыслей с достаточной полнотой и точностью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ние и аргументация своего мнения, учет разных мнений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 критериев для обоснования своего суждения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 учебного сотрудничества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ование в поведении моральным нормам и этическим требованиям (Л).</w:t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 Итог урока.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 урока. Выставляет и комментирует оценк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и подошёл к концу наш ур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жите своё впечатление об уроке в нескольких слов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ыло самым интересным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казалось сложным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оцениваете результаты деятельности своих групп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оцените свою работу на уроке. У каждой группы в конвертах лежат кружочки трёх цветов. Если вам очень понравился урок, было всё интересно, понятно и считаете, что вы работали отлично, то покажите красный кружок. Если вам урок понравился, но не очень, вам не всё понятно, где-то испытывали затруднения, то покажите зелёный кружок. Ну а если вам совсем не понравился урок, и считаете, что вам было сегодня очень сложно работать, то покажите жёлтый круж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пасибо вам за работу на уроке,  вы  очень хорошо все работали. Каждая группа готовила дома домашнее задание. Но особенно я хочу выделить следующих учащихся… (объявляю оценки и комментирую их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ваем дневники, ставим оцен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ысказывают своё мнение об уро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каждая групп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чащиеся оценивают свою работу на уро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ставят оценки в дневник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 логической цепи рассуждений, выведение следствий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 (П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 критериев для обоснования своего суждения (К)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ование в поведении моральным нормам и этическим требованиям (Л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 ценностного отношения к деятельности, к совместной деятельности, её оцен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22, К2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 Домашнее зада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ает домашнее задание, комментирует его выполнение. </w:t>
            </w:r>
            <w:r>
              <w:rPr>
                <w:rFonts w:cs="Times New Roman" w:ascii="Times New Roman" w:hAnsi="Times New Roman"/>
                <w:b/>
              </w:rPr>
              <w:t>(слайд   23 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-Подготовьте устный  ответ на вопрос: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чему мы лишь в середине рассказа узнаём о несчастьях семьи Мерцаловых»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читать рассказ до конц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ить сообщение о Николае Ивановиче Пирогове. (инд. задание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А теперь учащиеся 1 группы подарят на память о нашем уроке афоризмы о милосердии всем учащимся и гостям. Может быть, когда-нибудь в жизни они вам пригодятся.  </w:t>
            </w:r>
            <w:r>
              <w:rPr>
                <w:rFonts w:cs="Times New Roman" w:ascii="Times New Roman" w:hAnsi="Times New Roman"/>
                <w:b/>
              </w:rPr>
              <w:t>(слайд 24,25  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звучит спокойная музы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 в дневник. (вопрос записывают в тетрадь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uto" w:line="240" w:before="280" w:after="280"/>
      <w:ind w:left="720" w:hanging="36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lulu.org/aforizmy/author/214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13:00Z</dcterms:created>
  <dc:creator>BEST</dc:creator>
  <dc:description/>
  <cp:keywords/>
  <dc:language>en-US</dc:language>
  <cp:lastModifiedBy>Пользователь</cp:lastModifiedBy>
  <cp:lastPrinted>2014-02-09T20:16:00Z</cp:lastPrinted>
  <dcterms:modified xsi:type="dcterms:W3CDTF">2014-02-10T21:14:00Z</dcterms:modified>
  <cp:revision>31</cp:revision>
  <dc:subject/>
  <dc:title/>
</cp:coreProperties>
</file>