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П по «Подвижным играм» для учащихся 1 класс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в рамках ФГОС на 2014-2015 учебный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236"/>
        <w:gridCol w:w="991"/>
        <w:gridCol w:w="828"/>
        <w:gridCol w:w="829"/>
        <w:gridCol w:w="1807"/>
      </w:tblGrid>
      <w:tr>
        <w:trPr>
          <w:trHeight w:val="29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и инвентарь</w:t>
            </w:r>
          </w:p>
        </w:tc>
      </w:tr>
      <w:tr>
        <w:trPr>
          <w:trHeight w:val="29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безопасности на занятиях. </w:t>
            </w:r>
          </w:p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малой подвижности «У кого мяч?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гра на внимание «Цапля-лягушка».</w:t>
            </w:r>
          </w:p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</w:p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с элементами ОРУ «Совушка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, обручи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овое упражнение «Будь ловким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гра на внимание «Запрещенное движение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С кочки на кочку».</w:t>
            </w:r>
          </w:p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Что изменилось?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Замр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ра «Кого назвали, тот ловит мяч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Мы - веселые ребята». Игра на внимание  «Класс, смирно!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, обручи, кубики</w:t>
            </w:r>
          </w:p>
        </w:tc>
      </w:tr>
      <w:tr>
        <w:trPr>
          <w:trHeight w:val="6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Совушка». Игра на внимание  «Класс, смирно!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Эстафета зверей».</w:t>
            </w:r>
          </w:p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внимание «Запомни положение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_Hlk301296908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Быстро возьми». Игра на внимание «Класс, смирно!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, обручи, кубики</w:t>
            </w:r>
          </w:p>
        </w:tc>
      </w:tr>
      <w:tr>
        <w:trPr>
          <w:trHeight w:val="6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60" w:leader="none"/>
              </w:tabs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Море волнуется – раз».</w:t>
            </w:r>
          </w:p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Мы - веселые ребята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куби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60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60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Два и три».</w:t>
            </w:r>
          </w:p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Как говорят части тела?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куби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ое упражнение «Быстро в колонну». Игра на внимание «Штандр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, обручи, кубики</w:t>
            </w:r>
          </w:p>
        </w:tc>
      </w:tr>
      <w:tr>
        <w:trPr>
          <w:trHeight w:val="6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Охотники и зайцы»</w:t>
            </w:r>
          </w:p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малой подвижности «У кого мяч?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куби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Охотники и лайки». Игра «Как говорят части тела?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куби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ая игра «Бой петухов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внимание «Запомни положение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куби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Поймай лягушку». Игра на внимание «Класс, смирно!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скакалки, фиш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Волк во рву». Игра на внимание  «Дедушка и детки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скакалки, фиш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Попрыгунчики-воробышки». Игра «Море волнуется – раз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скакалки, фиш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банская казачья игра «Тополек»</w:t>
            </w:r>
          </w:p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Удочка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скакалки, фиш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Быстро возьми».         Кубанская казачья игра «Конники»</w:t>
            </w:r>
          </w:p>
        </w:tc>
        <w:tc>
          <w:tcPr>
            <w:tcW w:w="9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скакалки, фиш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с элементами ОРУ «Совушка». Игра на внимание «Цапля -лягушка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скакалки, фиш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_Hlk301992830"/>
            <w:bookmarkStart w:id="2" w:name="_Hlk301992915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Два и три».</w:t>
            </w:r>
          </w:p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внимание «Штандр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, обручи, кубики</w:t>
            </w:r>
          </w:p>
        </w:tc>
      </w:tr>
      <w:tr>
        <w:trPr>
          <w:trHeight w:val="6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3" w:name="_Hlk301992955"/>
            <w:bookmarkEnd w:id="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банская казачья игра «Подсолнухи». Подвижная игра «Белые медведи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скакалки, фиш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Мы - веселые ребята». Кубанская казачья игра «Перетяжки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На прогулку».</w:t>
            </w:r>
          </w:p>
          <w:p>
            <w:pPr>
              <w:pStyle w:val="Normal"/>
              <w:shd w:fill="FFFFFF" w:val="clear"/>
              <w:spacing w:lineRule="atLeast" w:line="0" w:before="264" w:after="0"/>
              <w:ind w:right="10" w:firstLine="1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банская казачья игр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Петушок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4" w:name="_Hlk301993117"/>
            <w:bookmarkEnd w:id="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Охотники и лайки».  Игра на внимание «Класс, смирно!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Чья команда быстрее осалит игроков». Игра «Замри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5" w:name="_Hlk301992763"/>
            <w:bookmarkEnd w:id="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Третий лишний». Кубанская казачья игра «Царь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Белые медведи». Кубанская казачья игра «Не замай (не тронь меня)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Подвижная игра «Попрыгунчики-воробышки». Игра на внимание «Дедушка и детки»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скакалки, фиш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Бой петухов».</w:t>
            </w:r>
          </w:p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на внимание «Запомни положение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скакалки, фиш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Волк во рву». Игра на внимание «Штандр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кубики, свисток</w:t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60" w:leader="none"/>
              </w:tabs>
              <w:spacing w:lineRule="atLeast" w:line="0" w:before="0" w:after="0"/>
              <w:ind w:firstLine="1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Разми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Море волнуется – раз».</w:t>
            </w:r>
          </w:p>
          <w:p>
            <w:pPr>
              <w:pStyle w:val="Normal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ая игра «Охотники и утки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ячи, фишки, свисток</w:t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60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960" w:leader="none"/>
              </w:tabs>
              <w:snapToGrid w:val="false"/>
              <w:spacing w:lineRule="atLeast" w:line="0" w:before="0" w:after="0"/>
              <w:ind w:firstLine="14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7:35:00Z</dcterms:created>
  <dc:creator>User</dc:creator>
  <dc:description/>
  <cp:keywords/>
  <dc:language>en-US</dc:language>
  <cp:lastModifiedBy>User</cp:lastModifiedBy>
  <cp:lastPrinted>2014-09-20T11:58:00Z</cp:lastPrinted>
  <dcterms:modified xsi:type="dcterms:W3CDTF">2014-10-01T10:38:00Z</dcterms:modified>
  <cp:revision>3</cp:revision>
  <dc:subject/>
  <dc:title/>
</cp:coreProperties>
</file>