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390779006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709222590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1139435884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408191500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1880289843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1386443780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2117398468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1539617820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132212313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2002510900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421197130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1006756412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344825864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731479503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959966927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331819734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603557400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600814621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725719241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1163608235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164341546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912591527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1496061272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395204291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924688165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2075275816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673765911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848575687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1684780091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715493578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994068819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900842835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1930601148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2056607477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10205332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1263893027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1769257660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345050860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1841497314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596399209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1471826862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1771254127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337425336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1205456995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1264092850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487982827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753568085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799420341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1254461362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1427346856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95207910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212874489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917108943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2008893466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502502874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668015106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235822646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1992427614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1759515002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1402143992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243446479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1189827845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1380699969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785403692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1230148055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743196974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70864976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1293504571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373915347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1213746350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247463364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825677875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1192760652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186132876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604677257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1672371085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1639956731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213011592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181106476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1588605992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382951651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108734390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229759191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791004645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752960559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1468437484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1082708422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1610383429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2029652057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2024650769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894776250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1796568260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1078318517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1989992460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1518554460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1904240493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982565221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332605553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759071881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1528233680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