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1789779247"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348956030"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922468596"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1293073621"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1172029867"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2065646820"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947963197"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370739124"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570253937"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2136260732"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1245639571"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424358480"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650770446"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356364664"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807189479"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1642076885"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1762560621"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968831313"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873091133"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1734657810"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2031866821"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246411214"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593405865"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835378791"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120712290"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1296404916"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1917103503"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