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изучен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 «Электрический ток. Источники тока»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Электрическим током называется..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...направленное движение частиц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...направленное движение  заряженных частиц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...направленное движение электронов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...движение заряженных частиц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Чтобы в проводнике возник электрический ток, необходимо..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...создание в проводнике электрического поля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...наэлектризовать проводник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...передать проводнику электрический заряд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...действие на электроны сил, вызывающих их движение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аково назначение источника тока?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Создавать электрические заряды в проводнике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Освобождать электроны в проводнике от связи с атомами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Осуществлять электризацию тел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Поддерживать существование в проводнике электрического поля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а счёт какой энергии происходит разделение заряженных частиц в гальваническом элементе?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Внутренней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Энергии химической реакции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Энергии света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Механической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Что в гальваническом элементе служит положительным электродом, а что отрицательным?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Положительным - угольный стержень, отрицательным - цинковый сосуд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Положительным - слой смолы, отрицательным - цинковый сосуд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Положительным - угольный стержень, отрицательным - клейстер</w:t>
      </w:r>
    </w:p>
    <w:p>
      <w:pPr>
        <w:pStyle w:val="Style1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Положительным - угольный стержень, отрицательным - слой смолы</w:t>
      </w:r>
    </w:p>
    <w:p>
      <w:pPr>
        <w:pStyle w:val="Style15"/>
        <w:spacing w:before="0" w:after="200"/>
        <w:contextualSpacing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34:00Z</dcterms:created>
  <dc:creator>Воликов Андрей</dc:creator>
  <dc:description/>
  <dc:language>en-US</dc:language>
  <cp:lastModifiedBy>Воликов Андрей</cp:lastModifiedBy>
  <dcterms:modified xsi:type="dcterms:W3CDTF">2012-12-19T18:05:00Z</dcterms:modified>
  <cp:revision>1</cp:revision>
  <dc:subject/>
  <dc:title/>
</cp:coreProperties>
</file>