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1399490189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731183351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807736798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30365710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755338586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189244569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2065353356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616533153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200232652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754047811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87994087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972970503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1289253731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1413555823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1460069245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457040631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2021148265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890124727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2015893160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142728841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1776819451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1778633297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1313169488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288394025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1729598315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1649101245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1277073579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934913013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1585420927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1052619883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1266211414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1143513395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1763555825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1006318496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220553247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1590823541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1100370951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1253366196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1874259124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59597762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999442690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1679230542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1623252072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352472378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1714225425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1212177549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30350227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1987537799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149313325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325836167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2141439073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1814554806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1238397670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1502011347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169841576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1059447818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358198075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1223253784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1931882268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1855615227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734828620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80195461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33686762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13720133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352367447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1475850907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637526910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1368468765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1379660954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643529050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671834642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2136350994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1331914607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930622351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456443938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736836239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1528531304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99650129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647932096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58230208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438972564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874183724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1364683525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1308417267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2049864902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1436828619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1570725887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274677729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620334361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1458251563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1158904896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675685523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1037881217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2071259966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2023737082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64103868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1059725443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330421649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662929012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545224643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