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1602771668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2104640961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392808710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1789866049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1515735486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1723633994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2094024368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1673208060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1776870801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1279727300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906814710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245154524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1598437321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77725465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51013347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768717162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1979826047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96904089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102881201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1744393845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1626905852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1429643116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146228755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310369825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1160859286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390626014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771078976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1004095535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726696977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2001627273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1192823872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1172033610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1450414766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2106154700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728129852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1541703107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1358363666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1688678686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157230788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1300758340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2009601646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878254446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1049580950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1440621783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1508035620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1461323463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2081721142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983229509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1620596647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1142914624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128631655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770072595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530578325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2146883344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648530320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1736734091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930178581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671579636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560919373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1638628260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1483109921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1998647591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1687040765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708671447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1563804162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110846671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627531810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997136025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1120361747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17573011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1406748596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636295518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459852161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578364363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1461782989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1775448138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1355200269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900639136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924171435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1089062916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1961158841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2065225660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1906403955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1228434081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1647759548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287087100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2005248237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876783065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1244421586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1568933439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66822608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1724646378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969020999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1622534772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1801557323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1876231170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1515972691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842444746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182485949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428334528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