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908101946"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2095550506"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418319498"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234225524"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901923327"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2114355839"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773651944"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370711925"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242472068"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750253163"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461120248"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2129775028"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503757832"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950792371"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878034635"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25507072"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702183396"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66317921"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066532860"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337585818"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451001225"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2128978684"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759148074"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2086622212"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443301562"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544595772"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741685351"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