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648218724"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806612935"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850177533"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78562037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443856938"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47073164"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416172761"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166129609"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988619593"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68451146"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984954385"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062213387"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518011666"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553704734"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968857064"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2114185980"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32169324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424008761"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149138149"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520755414"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60809068"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264378186"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107165389"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876462492"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791491927"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982601221"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116112678"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