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1351207086"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277456108"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1085405082"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2134143484"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1367714831"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1117065902"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1897119431"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241729519"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239034137"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370249673"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247244511"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361282992"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895985308"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1925556609"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785624690"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362395272"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111680094"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2076587504"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1590925518"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1249610853"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682744179"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433953041"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680300123"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429027988"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907750520"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732246177"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26228235"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