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17728782"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468722607"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952140414"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657344125"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1974345400"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271451346"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1405345460"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253633892"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475146645"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787520324"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890074888"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627686028"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549271255"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982115972"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39427143"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128406438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938544760"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105370874"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870509304"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1068632990"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73460567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76001208"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174986104"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661519466"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1298522253"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919177856"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174637140"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