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лан  проведения недели «Антинарк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19 по 24 декабря 2011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МБОУ СОШ № 5 им. В.И. Данилч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26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354"/>
      </w:tblGrid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9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формление стенда «Это должен знать каждый»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9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Интеллектуальная игра по профилактике вредных привычек «Слабое звено» в 6-х классах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0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Брейн – ринг с учащимися, состоящими на учете «Наркотики и закон»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1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одготовка и распространение памяток среди учащихся 7-9-х классов «Не допустить беды»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2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лассный час для учащихся 5-х классов «Вредные привычки и их влияние на здоровье школьников»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3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осещение семей, находящихся в социально-опасном положении и семей, чьи дети состоят на различных видах учета. Вручение памяток родителям «Признаки употребления наркотиков»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4.12.2011</w:t>
            </w:r>
          </w:p>
        </w:tc>
        <w:tc>
          <w:tcPr>
            <w:tcW w:w="10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ыставка – конкурс рисунков «Мы за здоровый образ жизни» среди учащихся 2-4 класс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22:00Z</dcterms:created>
  <dc:creator>Харь И Г</dc:creator>
  <dc:description/>
  <dc:language>en-US</dc:language>
  <cp:lastModifiedBy>USER</cp:lastModifiedBy>
  <dcterms:modified xsi:type="dcterms:W3CDTF">2011-12-19T06:22:00Z</dcterms:modified>
  <cp:revision>2</cp:revision>
  <dc:subject/>
  <dc:title/>
</cp:coreProperties>
</file>