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разовательное учреждени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редняя общеобразовательная школа № 5 им. В.И. Данильченко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Каневской район</w:t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cs="Times New Roman"/>
          <w:b/>
          <w:b/>
          <w:color w:val="16065A"/>
          <w:sz w:val="32"/>
          <w:szCs w:val="32"/>
        </w:rPr>
      </w:pPr>
      <w:r>
        <w:rPr>
          <w:rFonts w:cs="Times New Roman" w:ascii="Times New Roman" w:hAnsi="Times New Roman"/>
          <w:b/>
          <w:color w:val="16065A"/>
          <w:sz w:val="32"/>
          <w:szCs w:val="32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cs="Times New Roman"/>
          <w:b/>
          <w:b/>
          <w:color w:val="16065A"/>
          <w:sz w:val="32"/>
          <w:szCs w:val="32"/>
        </w:rPr>
      </w:pPr>
      <w:r>
        <w:rPr>
          <w:rFonts w:cs="Times New Roman" w:ascii="Times New Roman" w:hAnsi="Times New Roman"/>
          <w:b/>
          <w:color w:val="16065A"/>
          <w:sz w:val="32"/>
          <w:szCs w:val="32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cs="Times New Roman"/>
          <w:b/>
          <w:b/>
          <w:color w:val="16065A"/>
          <w:sz w:val="32"/>
          <w:szCs w:val="32"/>
        </w:rPr>
      </w:pPr>
      <w:r>
        <w:rPr>
          <w:rFonts w:cs="Times New Roman" w:ascii="Times New Roman" w:hAnsi="Times New Roman"/>
          <w:b/>
          <w:color w:val="16065A"/>
          <w:sz w:val="32"/>
          <w:szCs w:val="32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cs="Times New Roman"/>
          <w:b/>
          <w:b/>
          <w:color w:val="16065A"/>
          <w:sz w:val="32"/>
          <w:szCs w:val="32"/>
        </w:rPr>
      </w:pPr>
      <w:r>
        <w:rPr>
          <w:rFonts w:cs="Times New Roman" w:ascii="Times New Roman" w:hAnsi="Times New Roman"/>
          <w:b/>
          <w:color w:val="16065A"/>
          <w:sz w:val="32"/>
          <w:szCs w:val="32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cs="Times New Roman"/>
          <w:b/>
          <w:b/>
          <w:color w:val="16065A"/>
          <w:sz w:val="48"/>
          <w:szCs w:val="48"/>
        </w:rPr>
      </w:pPr>
      <w:r>
        <w:rPr>
          <w:rFonts w:cs="Times New Roman" w:ascii="Times New Roman" w:hAnsi="Times New Roman"/>
          <w:b/>
          <w:color w:val="16065A"/>
          <w:sz w:val="48"/>
          <w:szCs w:val="48"/>
        </w:rPr>
        <w:t>Программа мероприятий                                                                               «Весенние  каникулы 2013-2014»                                                                                                                                                                                  в МБОУ СОШ № 5 им. В.И. Данильченко 2013-2014 гг.</w:t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cs="Times New Roman"/>
          <w:b/>
          <w:b/>
          <w:color w:val="16065A"/>
          <w:sz w:val="48"/>
          <w:szCs w:val="48"/>
        </w:rPr>
      </w:pPr>
      <w:r>
        <w:rPr>
          <w:rFonts w:cs="Times New Roman" w:ascii="Times New Roman" w:hAnsi="Times New Roman"/>
          <w:b/>
          <w:color w:val="16065A"/>
          <w:sz w:val="48"/>
          <w:szCs w:val="48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cs="Times New Roman"/>
          <w:b/>
          <w:b/>
          <w:color w:val="16065A"/>
          <w:sz w:val="48"/>
          <w:szCs w:val="48"/>
        </w:rPr>
      </w:pPr>
      <w:r>
        <w:rPr>
          <w:rFonts w:cs="Times New Roman" w:ascii="Times New Roman" w:hAnsi="Times New Roman"/>
          <w:b/>
          <w:color w:val="16065A"/>
          <w:sz w:val="48"/>
          <w:szCs w:val="48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cs="Times New Roman"/>
          <w:b/>
          <w:b/>
          <w:color w:val="16065A"/>
          <w:sz w:val="48"/>
          <w:szCs w:val="48"/>
        </w:rPr>
      </w:pPr>
      <w:r>
        <w:rPr>
          <w:rFonts w:cs="Times New Roman" w:ascii="Times New Roman" w:hAnsi="Times New Roman"/>
          <w:b/>
          <w:color w:val="16065A"/>
          <w:sz w:val="48"/>
          <w:szCs w:val="48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cs="Times New Roman"/>
          <w:b/>
          <w:b/>
          <w:color w:val="16065A"/>
          <w:sz w:val="48"/>
          <w:szCs w:val="48"/>
        </w:rPr>
      </w:pPr>
      <w:r>
        <w:rPr>
          <w:rFonts w:cs="Times New Roman" w:ascii="Times New Roman" w:hAnsi="Times New Roman"/>
          <w:b/>
          <w:color w:val="16065A"/>
          <w:sz w:val="48"/>
          <w:szCs w:val="48"/>
        </w:rPr>
      </w:r>
    </w:p>
    <w:p>
      <w:pPr>
        <w:pStyle w:val="Normal"/>
        <w:spacing w:lineRule="atLeast" w:line="240" w:before="280" w:after="280"/>
        <w:jc w:val="center"/>
        <w:rPr>
          <w:rFonts w:ascii="Times New Roman" w:hAnsi="Times New Roman" w:cs="Times New Roman"/>
          <w:b/>
          <w:b/>
          <w:color w:val="16065A"/>
          <w:sz w:val="24"/>
          <w:szCs w:val="24"/>
        </w:rPr>
      </w:pPr>
      <w:r>
        <w:rPr>
          <w:rFonts w:cs="Times New Roman" w:ascii="Times New Roman" w:hAnsi="Times New Roman"/>
          <w:b/>
          <w:color w:val="16065A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. Стародеревянковская 2014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</w:p>
    <w:tbl>
      <w:tblPr>
        <w:tblW w:w="17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  <w:gridCol w:w="7692"/>
      </w:tblGrid>
      <w:tr>
        <w:trPr/>
        <w:tc>
          <w:tcPr>
            <w:tcW w:w="10228" w:type="dxa"/>
            <w:tcBorders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92" w:type="dxa"/>
            <w:tcBorders/>
          </w:tcPr>
          <w:p>
            <w:pPr>
              <w:pStyle w:val="Normal"/>
              <w:spacing w:lineRule="atLeas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иректор МБОУ СОШ №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м. В.И. Данильченко                                                                                      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Веретенник Н.Н.                                                                                                                                                                                                                                       _______________     2014 г.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tLeast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4819"/>
        <w:gridCol w:w="2770"/>
        <w:gridCol w:w="1407"/>
        <w:gridCol w:w="1276"/>
        <w:gridCol w:w="4253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ь прове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провед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й охват учащихс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за организацию и проведение мероприятия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</w:rPr>
            </w:pPr>
            <w:r>
              <w:rPr>
                <w:rFonts w:cs="Times New Roman" w:ascii="Times New Roman" w:hAnsi="Times New Roman"/>
                <w:b/>
                <w:color w:val="0000FF"/>
              </w:rPr>
              <w:t xml:space="preserve">18 марта -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Санаторно-курортное лечение учащихся 3А, 3Б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Г. Анапа санаторий «Бимлюк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34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>Кл. руководитель Приходько Л.П., учитель английского языка Кожемякина И.А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22 марта 2014 г. суббо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8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8000"/>
                <w:sz w:val="26"/>
                <w:szCs w:val="26"/>
              </w:rPr>
              <w:t>Просмотр фильма                                                  6А, 6 Б, 6В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8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8000"/>
                <w:sz w:val="26"/>
                <w:szCs w:val="26"/>
              </w:rPr>
              <w:t>К/Т «Космос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8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8000"/>
                <w:sz w:val="26"/>
                <w:szCs w:val="26"/>
              </w:rPr>
              <w:t>10.00-1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8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8000"/>
                <w:sz w:val="26"/>
                <w:szCs w:val="26"/>
              </w:rPr>
              <w:t>60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8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8000"/>
                <w:sz w:val="26"/>
                <w:szCs w:val="26"/>
              </w:rPr>
              <w:t>Кл. руководители Понжайло И.М., Шафоростова О.А., Карпенко М.В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8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8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8000"/>
                <w:sz w:val="26"/>
                <w:szCs w:val="26"/>
              </w:rPr>
              <w:t>День открытых дверей КГАУ 10А, 10Б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8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8000"/>
                <w:sz w:val="26"/>
                <w:szCs w:val="26"/>
              </w:rPr>
              <w:t>г. Краснода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8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8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8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8000"/>
                <w:sz w:val="26"/>
                <w:szCs w:val="26"/>
              </w:rPr>
              <w:t>13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8000"/>
                <w:sz w:val="26"/>
                <w:szCs w:val="26"/>
              </w:rPr>
              <w:t>Классный руководитель                        Святная Т.Н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8000"/>
              </w:rPr>
            </w:pPr>
            <w:r>
              <w:rPr>
                <w:rFonts w:cs="Times New Roman" w:ascii="Times New Roman" w:hAnsi="Times New Roman"/>
                <w:b/>
                <w:color w:val="008000"/>
              </w:rPr>
              <w:t>22 – 24 марта 2014 г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8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8000"/>
                <w:sz w:val="26"/>
                <w:szCs w:val="26"/>
              </w:rPr>
              <w:t>Эксурсионная поездка  учащихся 8А, 9А, 9Б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8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8000"/>
                <w:sz w:val="26"/>
                <w:szCs w:val="26"/>
              </w:rPr>
              <w:t>Плато Лаго-Нак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8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8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8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8000"/>
                <w:sz w:val="26"/>
                <w:szCs w:val="26"/>
              </w:rPr>
              <w:t>34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8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8000"/>
                <w:sz w:val="26"/>
                <w:szCs w:val="26"/>
              </w:rPr>
              <w:t>Кл. руководители Белоус О.Б., Бежко Л.В., Богомацегора А.В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марта 2014 г. воскресень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уб выходного дня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за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0-15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одаватель-организатор ОБЖ Петроченко Р.А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</w:rPr>
            </w:pPr>
            <w:r>
              <w:rPr>
                <w:rFonts w:cs="Times New Roman" w:ascii="Times New Roman" w:hAnsi="Times New Roman"/>
                <w:color w:val="0000CC"/>
              </w:rPr>
              <w:t>24 марта 2014 г. понедельни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Секция «Атлетическая гимнастика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Спортза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6.00-18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5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Преподаватель-организатор ОБЖ Петроченко Р.А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Волейбол 5-6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Спортза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1.00-1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5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Учитель физкультуры Бурдун С.М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Танцевальный кружок                   «Вдохновение»                                                           2-3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Кабинет № 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1.00-1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20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Педагог дополнительного образования  Козлова Д.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Консультация по русскому языку                    11А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Кабинет № 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0.00-11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7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Учитель русского языка,                                кл. руководитель Олифиренко Е.В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Социальная игра «Путник».                                6-7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 xml:space="preserve">Кабинет профилактики наркомании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0.00-10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0 чел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Социальный педагог  Лыфарь О.М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Компьютерный клуб «Сталкер»                       5-6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Кабинет №  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0.00-1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4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Учитель информатики Осипов В.В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7000"/>
              </w:rPr>
            </w:pPr>
            <w:r>
              <w:rPr>
                <w:rFonts w:cs="Times New Roman" w:ascii="Times New Roman" w:hAnsi="Times New Roman"/>
                <w:color w:val="007000"/>
              </w:rPr>
              <w:t>25 марта 2014 г. вторни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Секция ОФП                                                        6-9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Спортза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10.00-1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20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Руководитель спортивного клуба школы, учитель физкультуры             Бежко Л.В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Секция по спортивному туризму                                                          5-8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Спортза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12.00-14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15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Руководитель спортивного клуба школы, учитель физкультуры             Бежко Л.В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Спортивные игры «Быстрее. Выше. Сильнее»   6-е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Спортза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12.00-13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20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Учитель физкультуры                  Меньчикова М.В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Кружок «Стильные штучки»                      2-5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Кабинет № 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10.00-1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15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Педагог дополнительного образования   Липина С.Е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 xml:space="preserve">Пейнтбол в клубе </w:t>
            </w:r>
            <w:r>
              <w:rPr>
                <w:b/>
                <w:bCs/>
                <w:color w:val="007000"/>
              </w:rPr>
              <w:t>Грегори</w:t>
            </w:r>
            <w:r>
              <w:rPr>
                <w:color w:val="007000"/>
              </w:rPr>
              <w:t xml:space="preserve"> </w:t>
            </w:r>
            <w:r>
              <w:rPr>
                <w:b/>
                <w:bCs/>
                <w:color w:val="007000"/>
              </w:rPr>
              <w:t>Клаб 11 Б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Х. Тру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11.00-16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25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Кл. руководитель Захарова Л.А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Просмотр фильма                                                  10А, 10 Б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К/Т «Космос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12.00-14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40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Кл. руководители Святная Т.Н., Нефедова С.П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Компьютерный клуб «Сталкер»                          7-8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Кабинет №  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10.00-1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14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Учитель информатики                      Воликов А.И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Просмотр фильма                                                  11 А, 8Б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К/Т «Космос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12.00-15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35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7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7000"/>
                <w:sz w:val="26"/>
                <w:szCs w:val="26"/>
              </w:rPr>
              <w:t>Кл. руководители Олифиренко Е.В., Запорожец Н.В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 марта 2014 г. сре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ция «Атлетическая гимнастика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за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00-18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подаватель-организатор ОБЖ Петроченко Р.А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ция ОФП                                                        6-9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за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-1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спортивного клуба школы, учитель физкультуры             Бежко Л.В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ция по спортивному туризму                                                          5-8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за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14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спортивного клуба школы, учитель физкультуры             Бежко Л.В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нцевальный кружок                   «Вдохновение»                                                           2-3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нет № 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0-1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агог дополнительного образования  Козлова Д.В.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Коммуникативный тренинг для пятиклассников «Я и ты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нет № 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-00 – 11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агог-психолог Плуталова Е.П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овая программа                                           «Ох, уж, эти казачата » 2 А, 2Б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ДК                                ст. Стародеревянковск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0-14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ные руководители       Колодко А.Н., Дыкань Т.В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ровая программа                                           «Ох, уж, эти казачата » 1 А, 1Б, 1В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ДК                                ст. Стародеревянковска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0-15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лассные руководители Иванцова С.И., Гордиенко П.Е.,                      Лазаренко А.Н. 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ация по алгебре                                11А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нет № 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0-1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 математики Горбунов А.И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ация по обществознанию                  11 А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нет №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-1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 обществознания Нефедова С.П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ация по русскому языку                    11А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нет № 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00-13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 русского языка,                                кл. руководитель Олифиренко Е.В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ый клуб «Сталкер»                                     9-11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нет №  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-1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 информатики                       Садагян А.П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кальный  кружок «Звёздочки»                         4-6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бинет № 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0-1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итель музыки Каспшаков Н.А.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</w:rPr>
            </w:pPr>
            <w:r>
              <w:rPr>
                <w:rFonts w:cs="Times New Roman" w:ascii="Times New Roman" w:hAnsi="Times New Roman"/>
                <w:color w:val="0000CC"/>
              </w:rPr>
              <w:t>27 марта 2014 г. четвер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Спортивные игры «Быстрее. Выше. Сильнее»   6-е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Спортза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2.00-13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20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Учитель физкультуры                  Меньчикова М.В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Волейбол 8-е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Спортза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1.00-1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5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Учитель физкультуры Бурдун С.М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 xml:space="preserve">Посещение Ледового  дворца                            5А кл.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Ст. Каневска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Ледовый дворе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1.00-14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25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Кл. руководитель Сидунова Н.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Внеклассное мероприятие «Мир увлечений» 5 Б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Кабинет № 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 xml:space="preserve">11.00 – 11.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20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Кл. руководитель Плуталова Е.П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Консультация по алгебре                                11А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Кабинет № 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1.00-1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4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Учитель математики Горбунов А.И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Консультация по обществознанию                  11 А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Кабинет №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0.00-1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5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Учитель обществознания                Нефедова С.П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Компьютерный клуб «Сталкер»                       6 кл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Кабинет №  2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0.00-11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4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Учитель информатики Осипов В.В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Тренинг волевого поведения для учащихся, состоящих на учете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Кабинет социально-психологической служб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10-00 – 11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3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00CC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CC"/>
                <w:sz w:val="26"/>
                <w:szCs w:val="26"/>
              </w:rPr>
              <w:t>Педагог-психолог Плуталова Е.П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66"/>
              </w:rPr>
            </w:pPr>
            <w:r>
              <w:rPr>
                <w:rFonts w:cs="Times New Roman" w:ascii="Times New Roman" w:hAnsi="Times New Roman"/>
                <w:color w:val="FF0066"/>
              </w:rPr>
              <w:t>28 марта 2014 г. пятниц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Кукольный театр «Кот в сапогах» 4А, 4Б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г. Краснода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37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  <w:t>Классные руководители Моргун Л.Ю., Слюсарева Н.Н., учитель английского языка Бугаева М.В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2060"/>
              </w:rPr>
            </w:pPr>
            <w:r>
              <w:rPr>
                <w:rFonts w:cs="Times New Roman" w:ascii="Times New Roman" w:hAnsi="Times New Roman"/>
                <w:color w:val="002060"/>
              </w:rPr>
              <w:t xml:space="preserve">29 марта 2014 г. суббот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Просмотр фильма 3Б к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Планетарий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Каб. № 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12.00-12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5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Кл. руководитель Гурина Г.А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00000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Просмотр фильма 4Б к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Планетарий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Каб. № 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11.20-12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5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Кл. руководитель Слюсарева Н.Н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C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C00000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Просмотр фильма 6Б к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Планетарий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Каб. № 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10.40-11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5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Кл. руководитель                           Шафоростова О.А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Просмотр фильма 1В к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Планетарий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Каб. № 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9.00-9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5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Кл. руководитель Гордиенко П.А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6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FF0066"/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Просмотр фильма 5Б к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Планетарий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Каб. № 2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9.50-10.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20 чел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00206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2060"/>
                <w:sz w:val="26"/>
                <w:szCs w:val="26"/>
              </w:rPr>
              <w:t>И.о. кл. руководителя Плуталова Е.П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709" w:right="962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3:25:00Z</dcterms:created>
  <dc:creator>Плуталова Е.П.</dc:creator>
  <dc:description/>
  <cp:keywords/>
  <dc:language>en-US</dc:language>
  <cp:lastModifiedBy>User</cp:lastModifiedBy>
  <cp:lastPrinted>2014-03-22T07:02:00Z</cp:lastPrinted>
  <dcterms:modified xsi:type="dcterms:W3CDTF">2014-03-27T06:43:00Z</dcterms:modified>
  <cp:revision>7</cp:revision>
  <dc:subject/>
  <dc:title>  Муниципальное бюджетное образовательное учреждение</dc:title>
</cp:coreProperties>
</file>