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 ДЛЯ УЧАЩИХСЯ МБОУ СОШ №5  о соблюдении мер безопасности 13 января 2014 г.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280" w:after="0"/>
        <w:ind w:left="180" w:hanging="180"/>
        <w:rPr>
          <w:sz w:val="20"/>
          <w:szCs w:val="20"/>
        </w:rPr>
      </w:pPr>
      <w:r>
        <w:rPr>
          <w:sz w:val="20"/>
          <w:szCs w:val="20"/>
        </w:rPr>
        <w:t>Соблюдайте пропускной режим школы. Вход по ученическому билету. (Родители по предварительному звонку и при предъявлении паспорта)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Соблюдайте меры антитеррористической безопасности. Не вступайте в беседы с незнакомыми людьми. Ничего у них не берите. Вежливо откажитесь, либо не реагируйте и пройдите мимо. Не подбирайте и не открывайте не принадлежащие вам предметы (как бы красиво и соблазнительно они не выглядели). Не садитесь в автомобили к незнакомым людям.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>
          <w:sz w:val="20"/>
          <w:szCs w:val="20"/>
        </w:rPr>
        <w:t>Сообщайте родителям, куда вы пошли, где и с кем вы будете играть на улице.</w:t>
        <w:br/>
        <w:t>Если вы задержались у друзей или на улице – найдите возможность сообщить родителям о своем местонахождении.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Ничего не подбирайте на улице. Не вносите домой, в школу предметы, пакеты, посылки и иные предметы,  чтобы кому-то передать.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>Обращайте внимание на людей, которые странно себя ведут (оглядываются, излишне беспокоятся, избегают прямого взгляда). Старайтесь покинуть это место.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>Соблюдайте правила дорожного движения, перехода железнодорожных путей. Не переходите дорогу, пока не убедитесь, что водитель транспортного средства вас видит (даже если вы на пешеходном переходе). Будьте более аккуратны при гололеде.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Соблюдайте правила поведения и безопасности на льду. Не выходите без взрослых на замерзшие водоемы, избегайте полыньи.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Когда уходите в школу убедитесь, что вы выключили электроприборы, световые гирлянды, газовые плиты. Без взрослых самостоятельно не включайте и не отключайте приборы газового отопления, не эксплуатируйте печное отопление.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Запрещено использовать пиротехнику. Будьте внимательны и осторожны при обращении с бенгальскими огнями и хлопушками. Не играйте с огнем!  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Остерегайтесь бродячих собак. 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/>
      </w:pPr>
      <w:r>
        <w:rPr>
          <w:sz w:val="20"/>
          <w:szCs w:val="20"/>
        </w:rPr>
        <w:t>Строго соблюдай нормы Уголовного, Административного кодекса РФ, КЗ №1539 «О мерах по профилактике безнадзорности и правонарушений несовершеннолетних в Краснодарском крае». В 21.00(до 14 лет), в 22.00 (от 14 до 18 лет) вы должны быть дома.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Запрещено курить, употреблять токсические, наркотические вещества, алкогольную и спиртосодержащую продукцию, пиво и напитки, изготавливаемые на его основе. </w:t>
      </w:r>
    </w:p>
    <w:p>
      <w:pPr>
        <w:pStyle w:val="Rtejustif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sz w:val="20"/>
          <w:szCs w:val="20"/>
        </w:rPr>
      </w:pPr>
      <w:r>
        <w:rPr>
          <w:sz w:val="20"/>
          <w:szCs w:val="20"/>
        </w:rPr>
        <w:t>В случае возникновения каких-либо проблем и нестандартных ситуаций обращайтесь в службы: 01 – служба спасения; 02-дежурная часть полиции; 03- скорая помощь; 04- утечка газа. Сообщите о случившемся  родителям, классному руководителю (тел. в дневнике), заместителю директора по ВР Сушич Е.В. – (8-918) 134-52-33, социальному педагогу Лыфарь О.М., педагогу-психологу Плуталовой Е.П, дежурному администратору школы – 6-47-19, 6-47-18.</w:t>
        <w:br/>
        <w:br/>
        <w:t xml:space="preserve"> Роспись ребенка__________________ Роспись родителей________________Инструктаж провел __________________</w:t>
      </w:r>
    </w:p>
    <w:p>
      <w:pPr>
        <w:pStyle w:val="Rtejustify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9:00Z</dcterms:created>
  <dc:creator>12345</dc:creator>
  <dc:description/>
  <dc:language>en-US</dc:language>
  <cp:lastModifiedBy>admin</cp:lastModifiedBy>
  <cp:lastPrinted>2014-01-12T23:20:00Z</cp:lastPrinted>
  <dcterms:modified xsi:type="dcterms:W3CDTF">2014-01-13T10:49:00Z</dcterms:modified>
  <cp:revision>2</cp:revision>
  <dc:subject/>
  <dc:title>ПАМЯТКА ДЛЯ УЧАЩИХСЯ МБОУ СОШ №60</dc:title>
</cp:coreProperties>
</file>