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325226115"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439309383"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697169811"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828747448"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233190755"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576194321"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862025351"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921742934"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544176267"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810427431"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06135840"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617679705"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326363195"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50080130"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420359655"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781079669"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759814317"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2072453652"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442440011"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224224769"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193133046"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978755062"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352398306"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673664915"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424445735"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845470693"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592263296"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